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II. БРАХМАН, ПУРУША, ИШВАРА - МАЙЯ, ПРАКРИТИ, ШАКТИ</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Он здесь, в существах, неделимый и как будто поделенный.</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Гита (XII. 17.).</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Брахман, Истина, Знание, Бесконечное.</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Тайттирия Упанишад (II. 1.).</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Познай Пурушу и Пракрити как вечные без начала.</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Гита (XIII. 20.).</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Должно знать Майу как Пракрити и Мастера Майи как великого Господа всего.</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Светвасварта Упанишад (IV. 10.).</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Это могущество Божества в мире вращает колесо Брахмана. Нужно знать Его, верховного Господа всех господинов, верховное Божество над всеми божествами. Верховна также его Шакти и многогранные природные работы ее знания и ее силы. Единое Божество, оккультное во всех существах, внутреннее Я всех существ, все-проникающее, абсолют без качеств, надсмотрщик над всеми действиями, свидетель, знающий.</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Светвасварта Упанишад (VI. 1,7,8,11.).</w:t>
      </w:r>
    </w:p>
    <w:p>
      <w:pPr>
        <w:pStyle w:val="Normal"/>
        <w:ind w:firstLine="567"/>
        <w:jc w:val="both"/>
        <w:rPr>
          <w:rFonts w:ascii="Arial" w:hAnsi="Arial" w:cs="Arial"/>
          <w:sz w:val="24"/>
        </w:rPr>
      </w:pPr>
      <w:r>
        <w:rPr>
          <w:rFonts w:cs="Arial" w:ascii="Arial" w:hAnsi="Arial"/>
          <w:sz w:val="24"/>
        </w:rPr>
      </w:r>
    </w:p>
    <w:p>
      <w:pPr>
        <w:pStyle w:val="Normal"/>
        <w:ind w:firstLine="567"/>
        <w:jc w:val="both"/>
        <w:rPr>
          <w:sz w:val="24"/>
        </w:rPr>
      </w:pPr>
      <w:r>
        <w:rPr>
          <w:sz w:val="24"/>
        </w:rPr>
        <w:t>Итак, есть верховная Реальность - вечная, абсолютная и бесконечная. Поскольку она абсолютная и бесконечная, то в самом своем существе неопределимая. Она неопределима и непостижима конечным и определяющим Разумом; она невыразима речью, созданной разумом; она не описуема ни с помощью наших отрицаний, нети-нети - ибо мы не можем ограничить ее, сказав, что она не это или не то - ни с помощью наших утверждений, сказав, что она есть это или то, ити-ити. И все же, хотя она непознаваема для нас таким способом, она никоим образом не непознаваема; она само-очевидна для себя и, хотя невыразима, все же само-очевидна для знания путем отождествления, к чему духовное существо в нас должно быть способно; ибо это духовное существо является в своей сущности и по своей первичной и сокровенной реальности ни чем иным, как этим Верховным Существованием.</w:t>
      </w:r>
    </w:p>
    <w:p>
      <w:pPr>
        <w:pStyle w:val="Normal"/>
        <w:ind w:firstLine="567"/>
        <w:jc w:val="both"/>
        <w:rPr>
          <w:sz w:val="24"/>
        </w:rPr>
      </w:pPr>
      <w:r>
        <w:rPr>
          <w:sz w:val="24"/>
        </w:rPr>
        <w:t>Но хотя и неопределяемое таким образом Разумом, в силу своей абсолютности и бесконечности, но мы находим, что это Верховное и Вечное Бесконечное определяет себя для нашего сознания во вселенной при помощи реальных и фундаментальных истин своего бытия, которое находится за пределами вселенной и в ней, и является самим основанием ее существования. Эти истины представляются нашему концептуальному постижению как фундаментальные аспекты, в которых мы видим и переживаем вездесущую Реальность. В себе они охватываются напрямую, не при помощи интеллектуального понимания, а благодаря духовной интуиции, духовному переживанию в самой субстанции нашего сознания; но они также могут быть схвачены в концепции при помощи большой и пластичной идеи и могут быть выражены некоторым образом при помощи пластичной речи, которая не слишком настаивает на жестком определении или ограничивает широту и тонкость идеи. Чтобы выразить это переживание или эту идею с какой-либо близостью, должен быть создан язык, который был бы одновременно интуитивно метафизическим и открывающе поэтическим, допускающим значимые и живые образы в качестве носителя близкого, подразумевающего и ярко-живого указателя - язык, подобный тому, какой мы находим выработанным в тонких и начиненных грандиозностями Ведах и Упанишадах. В обычном языке метафизического мышления мы вынуждены соглашаться с отдаленными указками, приближением путем абстрагирования, которые еще могут сослужить некоторую службу нашему интеллекту, ибо именно этот вид языка подходит к нашим методам логического и рационального понимания; но на самом деле интеллект должен согласиться выйти за границы конечной логики и приучить себя к логике Бесконечного. Единственно при этом условии, на этом пути видения и мышления, перестает быть парадоксальным или тщетным говорить о невыразимом: но если мы настаиваем на приминении конечной логики к Бесконечному, то вездесущая Реальность ускользает от нас, и вместо нее мы схватываем абстрактную тень, мертвую форму, оцепеневшую в речи или с трудом высеченную диаграмму, которая говорит о Реальности, но не выражает ее. Наш способ познания должен соответствовать тому, что требуется узнать; иначе мы придем только к отделенным спекуляциям, рисунку знания, а не к настоящему знанию.</w:t>
      </w:r>
    </w:p>
    <w:p>
      <w:pPr>
        <w:pStyle w:val="Normal"/>
        <w:ind w:firstLine="567"/>
        <w:jc w:val="both"/>
        <w:rPr>
          <w:sz w:val="24"/>
        </w:rPr>
      </w:pPr>
      <w:r>
        <w:rPr>
          <w:sz w:val="24"/>
        </w:rPr>
        <w:t>Верховный аспект Истины, который так проявляется нам, есть вечное и бесконечное и абсолютное само-существование, само-осознание, само-восторг бытия; на этом основываются все вещи, и это тайно поддерживает их и проникает в них. Это Самосуществование открывает себя снова в трех терминах своей сущностной природы - "я", Сознательное Существо или Дух, и Бог или Божественное Бытие. Более подходящи Индийские термины -Реальность Брахмана есть Атман, Пуруша, Ишвара; ибо эти термины произрастают из корней Интуиции и, являя охватывающую точность, способны на пластическое приложение, которое исключает как неопределенность при использовании, так и жесткую ловушку слишком ограниченного интеллектуального понятия. Верховный Брахман есть то, что в Западной метафизике называется Абсолютом: но Брахман в то же время является вездесущей Реальностью, в которой все относительное существует как ее формы или ее движения; это Абсолют, который вбирает в свой охват все относительности. Упанишады подтверждают, что все это есть Брахман; Разум есть Брахман; Жизнь есть Брахман; Материя есть Брахман; адресуясь к Вайи, Богу Воздуха, Жизни, они говорят: "О, Вайу, ты проявляешь Брахмана"; и, указывая на человека и зверя и птицу и насекомое, каждое отдельно отождествленное с Одним -"О, Брахман, ты есть этот старик и мальчик и девочка, эта птица, это насекомое". Брахман есть Сознание, знающее себя во всем том, что существует; Брахман есть Сила, поддерживающая мощь Бога и Титана и Демона, Сила, которая действует в человеке и животном и формах и энергиях Природы; Брахман есть Ананда, тайное Блаженство существования, являющееся эфиром нашего бытия, без которого ничто не могло бы дышать или жить. Брахман есть внутренняя Душа во всем; он обрел форму в соответствии с каждой созданной формой, которую он населяет. господь Существ есть то, что созидательно в сознательном существе, но он есть также Сознательное в несознательных вещах, Один, кто есть мастер и контролер множества того, что пассивно находится в руках Силы-Природы. Он есть Безвременное и Время; он есть Причинность, и он причина и следствие: Он есть мыслитель и его мышление, воин и его храбрость, азартный игрок и его ставка. Все относительности и все аспекты и все подобия есть Брахман; Брахман есть Абсолют, трансцендентное и непередаваемое, Супракосмическое Существование, поддерживающее космос, Космическое Я, поддерживающее все существо, но Он есть также "я" каждого индивида: душа или психическая сущность есть вечная порция Ишвары; это верховная Природа или Сознание-Сила, ставшая живым существом в мире живущих существ. Есть только брахман, и благодаря Этому все существует, ибо все есть Брахман; это Реальность является реальностью всего, что мы видим в "я" и Природе. Брахман, Ишвара, есть все это, что посредством его Йоги-Майи, мощью его Сознания-Силы выводится в само-проявление; он есть Сознательное Существо, Душа, Дух, Пуруша, и именно благодаря его Природе, силе его сознательного само-существования он является всеми вещами; он есть Ишвара, все-ведающий и всемогущий Все-правитель, и при помощи своей Шакти, своей сознательной Мощи он проявляет себя во Времени и управляет вселенной. Это и другие утверждения, взятые вместе, все-охватывающи: разум может вырезать и отбирать, строить замкнутую систему и отбрасывать все то, что не подходит к ней; но мы должны базироваться на полном и много-стороннем утверждении, если нам должно достичь интегрального знания.</w:t>
      </w:r>
    </w:p>
    <w:p>
      <w:pPr>
        <w:pStyle w:val="Normal"/>
        <w:ind w:firstLine="567"/>
        <w:jc w:val="both"/>
        <w:rPr>
          <w:sz w:val="24"/>
        </w:rPr>
      </w:pPr>
      <w:r>
        <w:rPr>
          <w:sz w:val="24"/>
        </w:rPr>
        <w:t>Абсолютное, вечное и бесконечное Само-существование, Само -осознание, Само-восторг бытия, тайно поддерживающий и пропитывающий вселенную, даже хотя он также находится и за пределами нее, является, следовательно, первой истиной духовного переживания. Но эта истина бытия имеет одновременно безличностный и личностный аспект; это не только Существование, это одно Бытие абсолютное, вечное и бесконечное. Как существуют три фундаментальных аспекта, в которых мы встречаемся с этой Реальностью - "я", Сознательное Существо или Дух и Бог, Божественное Существо, или в Индийских терминах, абсолютная и вездесущая Реальность, Брахман, проявляется нам как Атман, Пуруша, Ишвара - точно также его мощь Сознания является нам в трех аспектах: это само-сила этого сознания, понимающе созидающая все вещи, Майя; это Пракрити, Природа или Сила, делающаяся динамически исполнительной, вырабатывающая все вещи под наблюдающим взором Сознательного Существа, "я" или Духа; это сознательная Мощь Божественного Бытия, Шакти, как понимающе созидающая, так и динамически исполняющая все божественные работы. Эти три аспекта и их мощи лежат в основании и заключают в себе целостность существования и всей Природы, и взятые вместе как единое целое, они примиряют кажущееся несоответствие и несовместимость супракосмической Трансцендентности, космической универсальности и отделенности нашего индивидуального существования; Абсолют, космическая Природа и мы сами связана в единстве этим триединым аспектом одной Реальности. Ибо взятое само по себе, существование Абсолюта, Верховного Брахмана, будет противоречием относительной вселенной, и наше собственное реальное существование будет несовместимым с его единственной несообщающейся Реальностью. Но Брахман в то же время вездесущ во всех относительностях; это Абсолют, независимый ото всех относительностей, Абсолют, основывающий все относительности, Абсолют, управляющий, пропитывающий, составляющий все относительности; нет ничего, что не было бы вездесущей Реальностью.</w:t>
      </w:r>
    </w:p>
    <w:p>
      <w:pPr>
        <w:pStyle w:val="Normal"/>
        <w:ind w:firstLine="567"/>
        <w:jc w:val="both"/>
        <w:rPr>
          <w:sz w:val="24"/>
        </w:rPr>
      </w:pPr>
      <w:r>
        <w:rPr>
          <w:sz w:val="24"/>
        </w:rPr>
        <w:t>В унитарном неограниченном целостном видении картины Само -Существования и его работ они стоят вместе и подавляют своей убедительной тотальностью: но при анализе логического интеллекта они порождают массу трудностей, таких, какие должны порождать всяческие попытки возвести логическую систему из восприятия неограничиваемого Существования; ибо любая такая попытка должна либо стремиться к согласованности при произвольном делении на части комплексной истины вещей, либо иначе в силу ее [истины] исключительной всесторонности, стать логически непригодной. Ибо мы видим, что Неопределимое определяет себя как бесконечное и конечное, Неизменное допускает постоянную изменчивость и бесконечную разницу, Один становится неисчислимым множеством, Безличностное создает и поддерживает личностное, само является Личностью; "я" имеет природу и все же отличается от своей природы; Бытие обращается в становление и все же всегда остается собой и отличается от своих становлений; Универсальное индивидуализирует себя и Индивидуальное универсализирует себя; Брахман одновременно пустыня качеств и способен на бесконечные качества, Господь и Делатель работ, и все же не -деятель и немой свидетель работ Природы. Если мы внимательно посмотрим на эти работы Природы, раз уж мы отбросили вуаль известности и наше недумающее молчаливое согласие процессу вещей, отбросили как естественное, поскольку всегда происходит так, то мы откроем, что все то, что она делает в целом или частях, есть мираж, действие некоторой непостижимой магии. Бытие Само-существования и мир, возникший в нем, каждый по отдельности и все вместе, являют супрарациональную мистерию. Нам кажется, что в вещах должен быть некий разумный смысл, поскольку процессы физического конечного согласуются с нашим взглядом, и закон этих процессов определяем, но при более тщательном изучении кажется, что этот разумный смысл в вещах всякий раз наталкивается на иррациональное или инфрарациональное и супрарациональное: согласованность, определяемость процесса кажется скорее уменьшающейся, чем увеличивающейся, по мере того как мы переходим от материи к жизни и от жизни к ментальности; если конечное до некоторой степени согласуется с тем взглядом, что как будто бы оно было рациональным, то бесконечно малое отказывается быть ограниченным теми же законами, и бесконечное неохватываемо. Что касается действия вселенной и ее значения, то все это ускользает от нас; если существуют "я", Бог или Дух, то его обращение с миром и нами непостижимо, не дает нам ключа, который можно использовать. Бог и Природа и даже мы сами движимся неким тайным образом, постижимым только частично и в отдельных точках, но в целом ускользающим от нашего понимания. Все работы Майи выглядят подобно производству супрарациональной магической Мощи, которая устраивает вещи в соответствии со своей мудростью или своей фантазией, но эта мудрость не наша, и фантазия ставит в тупик наше воображение. Дух, проявляющий вещи или проявляющийся в них так неопределенно, выглядит для нашего рассудка подобно Волшебнику, и его мощь или Майя кажется созидательной магией: но магия может порождать иллюзии или творить изумительные реальности, и нам трудно судить, с каким из этих супрарациональных процессов мы встречаемся в этой вселенной.</w:t>
      </w:r>
    </w:p>
    <w:p>
      <w:pPr>
        <w:pStyle w:val="Normal"/>
        <w:ind w:firstLine="567"/>
        <w:jc w:val="both"/>
        <w:rPr>
          <w:sz w:val="24"/>
        </w:rPr>
      </w:pPr>
      <w:r>
        <w:rPr>
          <w:sz w:val="24"/>
        </w:rPr>
        <w:t>Но, на самом деле, причину этого впечатления следует искать не в чем-то иллюзорном или фантастическом в Верховном или вселенском Само-существовании, а в нашей неспособности охватить верховный ключ к его множественному существованию или открыть тайный план и образец его действия. Само-существующее является Бесконечным, а его способ бытия и действия должен быть способом Бесконечного, но наше сознание ограничено, наш разум построен из вещей конечного: будет иррациональным предположить, что конечное сознание и разум могут измерить Бесконечное; эта малость не может судить о той Необъятности; эта бедность, ограниченная использованием скудных средств, не может постичь обильного обращения с теми богатствами; невежественное полу-знание не может следовать движением Все-Знания. Наши рассуждения основываются на нашем опыте конечных операций физической Природы, на неполном наблюдении и неопределенном понимании нечто, что действует внутри пределов; мы выработали на этой основе определенные представления, которые стремимся сделать общими и универсальными, и все, что противоречит или не соответствует этим представлениям, считается иррациональным, ложным или необъяснимым. Но существуют различные порядки реальности, и представления, меры, стандарты, пригодные для одного порядка, вовсе не обязаны быть приминимыми к другому. Наше физическое существо построено из совокупности мельчайших элементов, электронов, атомов, молекул, клеток; закон действия этих элементов не объясняет всех физических работ даже человеческого тела, они почти неприложимы к закону и процессу действия человеческих супрафизических частей, его жизненным движениям, движениям разума и движениям души. В теле конечные были образованы с их собственными привычками, свойствами, характерными способами действия; само тело - это конечное, не являющееся простой совокупностью этих более мелких конечных, которые оно использует как части, органы, составляющие инструменты своих операций; оно развило существо и обладает общим законом, превосходящим его зависимость от этих элементов или составляющих. Опять же, жизнь и разум являются супрарациональными конечными с различными и более тонкими модами операций, и никакая зависимость от физических частей как инструментов не может аннулировать внутренне присущий им характер; есть нечто большее и иное в нашем витальном и ментальном существе и витальных и ментальных силах, чем функционирование физического тела. Но, снова, каждое конечное в своей реальности или позади нее имеет Бесконечное, построевшее и поддерживающее и направляющее конечное, которое оно сделало как само-образ; так что даже существо и закон и процесс конечного не могут быть поняты без знания того, что оккультно внутри или позади него: наше конечное знание, представления, стандарты могут быть справедливыми в своих пределах, но они неполны и относительны. Закон, основанный на наблюдении того, что поделено в Пространстве и Времени, не может быть уверенно применен к существу и действию Неделимого; он не может быть применен не только к беспространственному и безвременному Бесконечному, но и даже ко Временному Бесконечному и Пространственному Бесконечному. Закону и процессу, обязательным для нашего поверхностного существа, не требуется связывать то, что оккультно внутри нас. Опять же, наш интеллект, основывающийся на рассудке, находит трудным иметь дело с тем, что инфрарационально; жизнь инфрарациональна, и мы находим, что наш интеллектуальный рассудок, применяющий себя к жизни, постоянно давит на нее контролем, мерой, искусственным прокрустовым правилом, что либо преуспевает в убийстве или окаменении жизни, либо заключает ее в жесткие формы и установки, что увечит ее и связывает ее способности или заканчивается в плохой работе, в восстании жизни, в упадке или расколе систем и суперструктур, возведенных на ней нашим интеллектом. Требуется инстинкт, интуиция, которых интеллект не имеет под своей командой и не всегда слушается их, когда они приходят, чтобы помочь ментальной работе. Но еще более трудно нашему рассудку понять и иметь дело с супрарациональным; супрарациональное - это царство духа, и рассудок теряется в обширности, тонкости, глубине, комплексности его движений; здесь только интуиция и внутренний опыт являются проводниками, или, если есть нечто другое, то это то, по отношению к чему интуиция является острой кромкой, интенсивным направленным лучом - конечное озарение должно придти из супраментальной Истины-Сознания, из супраментального видения и знания.</w:t>
      </w:r>
    </w:p>
    <w:p>
      <w:pPr>
        <w:pStyle w:val="Normal"/>
        <w:ind w:firstLine="567"/>
        <w:jc w:val="both"/>
        <w:rPr>
          <w:sz w:val="24"/>
        </w:rPr>
      </w:pPr>
      <w:r>
        <w:rPr>
          <w:sz w:val="24"/>
        </w:rPr>
        <w:t>Поэтому существо и действие Бесконечного не нужно рассматривать так, как если бы оно было магической пустыней всего смысла; напротив, существует большой смысл в операциях Бесконечного, но это не мистический или интеллектуальный смысл, а духовный и супраментальный: в нем есть логика, поскольку там есть связи и отношения, непогрешимо видимые и исполняемые; что является магией для нашего конечного рассудка, есть логика Бесконечного. Это величайший смысл, величайшая логика, поскольку она более обширна, тонка, комплексна в своих операциях: она охватывает все данные, которые не может охватить наше наблюдение, она выводит из них результаты, которые не может предвидеть ни наша дедукция, ни наша индукция, поскольку наши заключения и выводы имеют скудное основание и ненадежны и хрупки. Если мы наблюдаем происходящее, то судим о нем и объясняем его по результатам и по проблескам его наиболее внешних составляющих, обстоятельств и причин; но все происходящее является продуктом комплексного переплетения сил, которых мы не наблюдаем и которых мы не можем наблюдать, поскольку все силы для нас невидимы - но они не невидимы для духовного видения Бесконечного: некоторые из них являются действительностями, работающими с тем, чтобы произвести или дать толчок новой действительности, некоторые являются возможностями, близкими к пред-существующим действительностям, и некоторым образом включены в их совокупность; но также всегда могут вмешиваться новые возможности, которые внезапно становятся динамическими потенциалами и добавляются к сплетению сил, и позади всего существуют императивы или императив, над приведением в действие которого трудятся эти возможности. Более того, возможны различные результаты из одного и того же сплетения сил; то, что придет из них, определяется санкцией, которая, без сомнения, готова и ожидает все время, но кажется быстро входящей с тем, чтобы вмешаться и изменить все, это решающий божественный императив. Все это не может схватить наш рассудок, поскольку он является инструментом неведения с очень ограниченным видением и маленьким запасом усвоенного и не всегда очень определенного или надежного знания, и также вследствии этого он не имеет средств прямого осознания; ибо разница между интуицией и интеллектом состоит в том, что интуиция рождена из прямого осознания, тогда как интеллект является непрямым действием знания, которое строит себя с трудностью из неизвестного посредством знаков и указателей и собранных данных. Но то, что неведомо нашему разуму и чувствам, само-очевидно Бесконечному Сознанию, и, если есть Воля Бесконечного, то это должна быть Воля, действующая в этом полном знании и являющаяся совершенным спонтанным результатом тотальной само-очевидности. Это не тормозящая эволюционная Сила, ограниченная тем, что она развила, и не воображающая Воля, действующая в пустыне из пустого каприза; это истина Бесконечного, утверждающая себя в определениях конечного.</w:t>
      </w:r>
    </w:p>
    <w:p>
      <w:pPr>
        <w:pStyle w:val="Normal"/>
        <w:ind w:firstLine="567"/>
        <w:jc w:val="both"/>
        <w:rPr>
          <w:sz w:val="24"/>
        </w:rPr>
      </w:pPr>
      <w:r>
        <w:rPr>
          <w:sz w:val="24"/>
        </w:rPr>
        <w:t>Очевидно, что такому Сознанию и Воле не требуется действовать в гармонии с заключениями нашего ограниченного рассудка или в соответствии с процедурой, известной ему, с заключениями, достижимыми в рамках нами сконструированных понятий или подчиняющими этическому доводу, работающему ради ограниченного и фрагментарного блага; Сознание и Воля могут допускать и в действительности допускают вещи, считаемые нашим рассудком иррациональными и неэтическими, поскольку это было необходимо для окончательного и тотального Добра и для выработки космической цели. То, что кажется нам иррациональным или предосудительным в отношении частного набора фактов, мотивов, желаемого могло бы быть совершенно рациональным и одобрительным в связи с более широким мотивом и тотальностью данного и желаемого. Рассудок с его частным видением выводит сконструированные заключения, которые стремится обратить в общие правила знания и действия, и он вынужден действовать по этому правилу или отбрасывает все то, что не подходит к нему: бесконечное Сознание не имеет таких правил, вместо этого оно имеет большие внутренне присущие ему истины, автоматически управляя выводом и результатом, но применяя их по-разному и спонтанно к различным тотальностям обстоятельств, так что благодаря этой гибкости и свободной адаптации оно может представляться более узкой способности вообще не имеющей стандартов. Таким же образом, мы не можем судить о принципе и динамической операции бесконечного бытия на основе стандартов конечного существования - то, что могло бы быть невозможным для нас, может быть нормальным и само-очевидным состоянием и мотивом величайшей свободной Реальности. Именно это делает разницу между нашим фрагментарным сознанием разума, конструирующего целостное из частей, и сущностным и тотальным сознанием, видением и знанием. В действительности невозможно, пока мы вынуждены использовать рассудок как нашу главную поддержку, отказаться от него всецело в пользу неразвитой или полу-организованной интуиции; но в связи с Бесконечным и его бытием и его действием императивом для нас является развить наш разум до крайней пластичности и открыть его к осознанию больших состояний и возможностей того, что мы стремимся рассмотреть. Не годится применять наше ограниченное и ограничивающее сознание к Тому, что неограничиваемо. Если мы сконцентрируемся только на одном аспекте и будем считать его целым, то тем самым проиллюстрируем историю о слепых людях и слоне; каждый из слепых исследователей касался различных частей и заключал, что весь слон был животным, напоминающим ту часть, с которой он соприкасался. Переживание некоторого одного аспекта Бесконечного справедливо в себе; но мы не можем вывести из этого, что Бесконечное есть это, и также не будет надежным обозреть остальное Бесконечное в терминах этого аспекта и исключить все другие точки зрения на духовный опыт. Бесконечное есть одновременно сущностность, безграничная тотальность и множественность; все это нужно узнать, чтобы истинно познать Бесконечное. Увидеть только части и вовсе не увидеть тотальность или увидеть ее только как сумму частей - это знание, но в то же время и неведение; увидеть только тотальность и игнорировать части - также знание, но одновременно и неведение, ибо часть может быть больше целого в силу того, что она принадлежит трансцендентному; увидеть только сущность, поскольку она приводит нас назад прямиком к трансцендентному и отрицать тотальность и части - это почти последнее знание, но здесь также присутствует капитальное неведение. Знание должно быть целостным, и разум должен стать достаточно пластичным, чтобы увидеть все стороны, все аспекты и искать через них то, в чем они едины.</w:t>
      </w:r>
    </w:p>
    <w:p>
      <w:pPr>
        <w:pStyle w:val="Normal"/>
        <w:ind w:firstLine="567"/>
        <w:jc w:val="both"/>
        <w:rPr>
          <w:sz w:val="24"/>
        </w:rPr>
      </w:pPr>
      <w:r>
        <w:rPr>
          <w:sz w:val="24"/>
        </w:rPr>
        <w:t>Поэтому, если мы увидим только аспект "Я", то можем сконцентрироваться на его статическом молчании и пропустить динамическую истину Бесконечного; если мы увидим только Ишвару, то можем схватить динамическую истину, но пропустить вечный статус и бесконечное молчание, осознать только динамическое существо, динамическое сознание, динамический восторг бытия, но пропустить чистое существование, чистое сознание, чистое блаженство бытия. Если мы сконцентрируемся только на Пуруше-Пракрити, то сможем увидеть только дихотомию Души и Природы, Духа и Материи, и упустим их единство. При рассмотрении действия Бесконечного мы должны избегать ошибки ученика, возомнившего себя Брахманом и отказавшегося внять предупреждению погонщика слона уйти с узкой дороги, затем поднятого хоботом слона и убранного с пути; "Несомненно, ты есть Брахман",сказал гуру этого озадаченного ученика, "но почему ты не подчинился погонщику Брахмана и не ушел с пути слона Брахмана?". Мы не должны допускать ошибки подчеркивания одной стороны Истины и выводить из нее или действовать на ее основе, исключая все другие стороны и аспекта Бесконечного. Осознание "Я есть Тот" верно, но мы не можем надежно следовать ему, пока также не осознаем, что все есть Тот; наше само-существование есть факт, но мы должны осознать также другие "я", то же самое "Я" в других существах и Того, кто превосходит как собственное-я, так и другие-я. Бесконечное одно во множественности, и его действие охватываемо только верховным Смыслом [Рассудком], который учитывает все и действует как единое осознание, наблюдающее себя в разнице и уважает свои собственные различия, так что каждая вещь и каждое существо имеет свою форму сущностного бытия и свою форму динамической природы, сварупа, свадхарма, и всему уделяется должное место в тотальной работе. Знание и действие Бесконечного едино в неограниченной изменчивости: с точки зрения бесконечной Истины будет равной ошибкой как настаивать на одинакововсти действия во всех условиях, так и на разнообразии действий без какой-либо унифицирующей истины и гармонии за этим разнообразием. Что касается наших собственных принципов поведения, то если мы хотим действовать в этой великой Истине, то равным образом было бы ошибкой настаивать только как на "своем я", так и на "я других"; только на "Я всего" должны мы основывать единство действия и тотальное, бесконечно пластичное и все же гармоничное разнообразие действия; ибо в этом природа работы Бесконечного. Если мы взглянем с точки зрения большего, более пластичного разума, принимающего во внимание логику Бесконечного, на те трудности, что встречаются нашему интеллекту, когда тот пытается постичь абсолютную и вездесущую Реальность, то увидим, что вся трудность - вербальная и концептуальная и не настоящая. Наш интеллект смотрит на свое понятие об Абсолюте и видит, что он должен быть неопределяемым, и в то же время он видит мир определенностей, происходящий из Абсолюта и существующий в нем - ибо он не может произойти ни из чего другого и не может существовать где-либо еще; это утверждение еще дальше ставит в тупик, также трудно спорить на той предпосылке, что все определенности есть ничто другое, как сам этот неопределимый Абсолют. Но это противоречие исчезает, когда мы начинаем понимать, что эта неопределенность по своему смыслу не негативна, не является наложением неспособности на Бесконечное, а позитивна, это свобода внутри себя от ограничения своими собственными определенностями и необходимо свобода от любого внешнего определения, являющегося не собой, поскольку нет реальной возможности того, что такое "не-я" [not -self] придет в существование. Бесконечное неограниченно свободно, свободно определять себя бесконечно, свободно от всякого сдерживающего воздействия своих собственных созданий. На самом деле Бесконечное не создает, оно проявляет то, что находится в нем, в его собственной сущности реальности; оно само есть сущность всей реальности, и все реальности суть мощность этой одной Реальности. Абсолют не создает, а также и не создан - в текущем понимании делаемого и сделанного; мы можем говорить о создании только в смысле Бытия, становящегося в форме и движении, чем оно уже является в субстанции и статусе. Все же мы должны подчеркнуть его неопределяемость в том специальном и позитивном смысле, не как отрицание, а как непременное условие его свободного само-определения, поскольку без этой Реальности была бы фиксированная вечная определенность, либо неопределенность, фиксированная и ограниченная суммой возможностей определения, внутренне присущих ей.Его свобода от всех ограничений, от любого связывания своим собственным порождением сама не может быть обращена в ограничение, абсолютную неспособность, отрицание всей свободы само-определения; именно это было бы ограничением, попыткой определить и ограничить отрицанием бесконечное и неограничиваемое. Сам факт двух сторон природы Абсолюта, сущностной и само-созидающей или динамической, не вносит никакого противоречия; только чистая бесконечная сущность может формулировать себя бесконечными способами. Одно утверждение дополняет другое, нет взаимного отрицания, несовместимости; это только двойное утверждение единственного неизбежного факта человеческим разумом на человеческом языке.</w:t>
      </w:r>
    </w:p>
    <w:p>
      <w:pPr>
        <w:pStyle w:val="Normal"/>
        <w:ind w:firstLine="567"/>
        <w:jc w:val="both"/>
        <w:rPr/>
      </w:pPr>
      <w:r>
        <w:rPr>
          <w:sz w:val="24"/>
        </w:rPr>
        <w:t>То же самое примирение встретится везде, когда мы напрямую и точно взглянем на истину Реальности. В нашем переживании нее мы начинаем осознавать Бесконечное, сущностно свободное от своих ограничений качествами, свойствами, чертами; с другой стороны, мы осознаем Бесконечное, изобилующее неисчислимыми качествами, свойствами чертами. Здесь снова утверждение неограниченной свободы позитивное, не негативное; оно не отрицает то, что мы видим, а напротив, дает непременное условие для нее, оно делает возможным свободное и бесконечное само-выражение в качествах и характерных чертах. Качество есть характеристика мощности сознательного бытия; или можно сказать, что сознание бытия, выражающее то, что находится в нем, делает мощь, которую оно выставляет, распознаваемой при помощи наложения на нее родственного штампа, который мы называем качеством или свойством. Отвага, как качество, является такой мощью бытия, это определенное свойство моего сознания, выражающая сформулированную силу моего существа, выносящего или создающего в действии определенный род силы моей природы. Точно также мощь лекарства исцелять является его свойством, специальной силой бытия, родственной тому растению или минералу, из которого лекарство произведено, и эта специализация определяется Реальностью-Идеей, сокрытой в инволюционном сознании, которое пребывает в растении или минерале; это идея выносит в себе то, что было там в корне проявления, и теперь выходит, так наделенная мощностью, как сила бытия. Все качества, свойства, характерные черты являются такими мощностями сознательного бытия, так выдвинутыми вперед из себя Абсолютом; Он имеет все внутри Себя, Он обладает свободной мощью выводить все вперед</w:t>
      </w:r>
      <w:r>
        <w:rPr>
          <w:rStyle w:val="FootnoteCharacters"/>
          <w:rStyle w:val="FootnoteAnchor"/>
          <w:sz w:val="24"/>
        </w:rPr>
        <w:footnoteReference w:id="2"/>
      </w:r>
      <w:r>
        <w:rPr>
          <w:sz w:val="24"/>
        </w:rPr>
        <w:t xml:space="preserve"> [to put all forth]; все же мы не можем определить Абсолют как как качество отваги или лечения, мы не можем даже сказать, что это является характерной чертой Абсолюта, а также не можем мы просуммировать качества и сказать: "это есть Абсолют". Но также мы не можем говорит об Абсолюте как о чистом пробеле, неспособном проявлять эти вещи; напротив, он способен на все, мощности всех качеств и свойств внутренне присущи ему. Разум испытывает затруднение, поскольку он должен сказать: "Абсолют или Бесконечное не является ни одной из этих вещей, эти вещи не есть Абсолют или Бесконечное" и одновременно добавить: "Абсолют является всеми этими вещами, они не есть что-то иное, чем Он, ибо Он есть единственное существование и все-существование". Здесь становится очевидно, что трудность порождается только чрезмерной конечностью мысленных понятий и словесных выражений, но в действительности ее не существует; ибо, очевидно, что будет абсурдным сказать, что Абсолют является отвагой и целительная сила есть Абсолют, но будет равным образом абсурдно отрицать способность Абсолюта выдвигать вперед отвагу или целительную силу в качестве само-выражений его проявления. Когда логика конечного отказывает нам, мы должны вооружиться прямым и неограниченным видением того, что лежит позади в логике Бесконечного. Тогда мы можем представить себе, что Бесконечное суть бесконечность качеств, черт, мощностей, но никакая сумма качеств, черт, мощностей не может описать Бесконечное.</w:t>
      </w:r>
    </w:p>
    <w:p>
      <w:pPr>
        <w:pStyle w:val="Normal"/>
        <w:ind w:firstLine="567"/>
        <w:jc w:val="both"/>
        <w:rPr>
          <w:sz w:val="24"/>
        </w:rPr>
      </w:pPr>
      <w:r>
        <w:rPr>
          <w:sz w:val="24"/>
        </w:rPr>
        <w:t>Мы видим, что Абсолют, "Я", Божественное, Дух, Существо есть Одно; Трансцендентное - одно, Космическое - одно: но мы также видим, что существ много, и каждое из них имеет "я", дух, как бы разной природы. И поскольку дух и сущность вещей одно, то мы обязаны допустить, что все эти многие должны быть тем Одним, и следовательно, Один является или стал многим; но как может ограниченное или относительное быть Абсолютом, и как может человек или зверь или птица быть Божественным Существом? Но, воздвигая это кажущееся противоречие, разум совершает двойную ошибку. Он думает в терминах математически конечных величин, которые обязательно ограничены, когда одно меньше чем два и может стать двумя только при делении или разбиении или при сложении и умножении; но речь идет о бесконечном Едином, сущностном и бесконечном Тождестве, которое может содержать сотни и тысячи, и миллионы и биллионы, и триллионы. Какое бы астрономическое или более чем астрономическое число вы сможете собрать и размножить, оно не может превзойти или превысить это Единство; ибо, на языке Упанишад, оно не движется, и все же всегда оказывается далеко впереди того, что вы можете выдвинуть и охватить. Можно сказать, что оно не было бы бесконечным Единством, если бы не было способным на бесконечную множественность; но это не означает, что Одно многочисленно [plural] или описано как сумма Множества: напротив, оно может быть бесконечным Многим, поскольку превышает всякое ограничение или описание посредством множественности и в то же время превышает всякое ограничение при помощи конечного понятийного тождества. Плюрализм не является ошибкой, поскольку хотя и есть духовная многочисленность, множество душ существуют зависимо и внутренне зависимо; их сумма также не есть Одно, а также не составляет космическую тотальность; они зависят от Одного и существуют благодаря своему Единству: и все же многочисленность не есть нереальность, именно Одна Душа пребывает как индивидуальная в этих многих душах, и они вечны в Одном благодаря одному Вечному. Это представляет трудность для ментального рассудка, делающего противопоставление между Бесконечным и конечным и ассоциирующего конечность с многочисленностью и бесконечность с одним; но в логике Бесконечного не существует такого противопоставления, и извечность Много в Одном есть вещь совершенно естественная и возможная.</w:t>
      </w:r>
    </w:p>
    <w:p>
      <w:pPr>
        <w:pStyle w:val="Normal"/>
        <w:ind w:firstLine="567"/>
        <w:jc w:val="both"/>
        <w:rPr>
          <w:sz w:val="24"/>
        </w:rPr>
      </w:pPr>
      <w:r>
        <w:rPr>
          <w:sz w:val="24"/>
        </w:rPr>
        <w:t>Опять же, мы видим, что существует бесконечный чистый статус и недвижимое молчание Духа; мы также видим, что существует и безграничное движение Духа, мощь, динамическое духовное все-содержащее само-расширение Бесконечного. Наши представления накладывают на это восприятие, само по себе верное и точное, противопоставление между молчанием и статичностью и динамикой и движением, но для понимания и логики Бесконечного не может быть такого противопоставления. Единственно молчащее и статичное Бесконечное, Бесконечное без бесконечной мощи и динамики и энергии допустимо не более, как восприятие одного аспекта; немощный Абсолют, немогущественный Дух немыслим: бесконечная энергия должна быть динамикой Бесконечного, все-мощь должна быть могуществом Абсолюта, неограниченная сила должна быть силой Духа. Но это молчание, этот статус является базисом для движения, вечная недвижимость суть необходимое условие, поле, сущность даже для бесконечной мобильности, стабильное бытие есть условие и основание для обширного действия Силы бытия. Только когда мы достигнем нечто из этого молчания, то сможем основать на этом силу и энергию, что было бы немыслимо в нашем поверхностном беспокойном состоянии. Противопоставление, делаемое нами - ментальное и понятийное; на самом деле, молчание Духа и динамика Духа являются взаимо-дополняющими истинами и неразделимы. Неизменный молчащий Дух может держать бесконечную энергию покоящейся и недвижимой внутри себя, ибо он не ограничен своими собственными силами, не является их субъектом или инструментом, а в действительности обладает ими, в действительности высвобождает их, способен на вечное и бесконечное движение, не утомляется и не вынужден останавливаться, и все же все время его молчаливая недвижимость, внутренне присущая его действию и движению, ни на мгновение не теряется или возмущается или меняется его действием или движением; свидетельствующее молчание Духа присутствует в самом начале всех голосов и работ Природы. Эти вещи, возможно, трудны для нашего понимания вследствии того, что наша собственная конечная способность в любом направлении ограничена, и наши понятия базируются на наших ограничениях; но, должно быть, легко увидеть, что эти относительные и конечные понятия не применимы к Абсолюту и Бесконечному.</w:t>
      </w:r>
    </w:p>
    <w:p>
      <w:pPr>
        <w:pStyle w:val="Normal"/>
        <w:ind w:firstLine="567"/>
        <w:jc w:val="both"/>
        <w:rPr>
          <w:sz w:val="24"/>
        </w:rPr>
      </w:pPr>
      <w:r>
        <w:rPr>
          <w:sz w:val="24"/>
        </w:rPr>
        <w:t>Мы представляем Бесконечное бесформенным, но везде мы видим форму и формы, окружающие нас, и должно быть, и в действительности подтверждается Божественным Бытием то, что оно одновременно Форма и Бесформенное. Ибо здесь также кажущееся противоречие не соответствует реальной противоположности; Бесформенное является не отрицанием мощи формирования, а условием свободного формирования, присущего Бесконечному: ибо иначе была бы единственная Форма или только фиксированность или сумма возможных форм в конечной вселенной. Бесформенность является характером духовной сущности, духовной субстанцией Реальности; все конечные реальности являются мощностями, формами, само-оформлением той субстанции: Божественное бесформенно и безымянно, но по этой самой причине способно проявлять все возможные имена и формы бытия. Формы являются проявлениями, не произвольными вторжениями из ничего; ибо линия и цвет, масса и конструкция, являющиеся сущностными чертами формы, всегда несут в себе значимость, являются, можно сказать, тайными ценностями и значениями невидимой реальности, сделанной видимой; именно по этой причине рисунок, линия, оттенок, масса, состав могут воплотить то, что иначе было бы невидимым, могут передать то, что иначе было бы оккультно чувству. Можно сказать, что форма суть врожденное тело, неизбежное само-проявление бесформенного, и это верно не только по отношению к внешним формам, но и к невидимым образованиям разума и жизни, которые мы охватываем только нашим мышлением, к тем ощутимым формам, которые может осознать только внутренне сознание своим тонким захватом. Имя в своем глубоком смысле есть не слово, посредством которого мы описываем объект, а тотальность мощи, качества, характера реальности, которую воплощает форма вещей и которую мы стремимся представить одним обозначивающим звучанием, постижимым именем, Ноуменом. Можно сказать, что Ноумен в этом смысле есть Ньюмен; тайные Имена Богов являются их мощностью, качеством, характером существа, схваченных сознанием и сделанных постижимыми. Бесконечное безымянно, но в этой безымянности все возможные имена, Ньюмены богов, имена и формы всех реальностей уже охвачены и предначертаны, поскольку они там скрыты и внутренне присущи Все-Существованию.</w:t>
      </w:r>
    </w:p>
    <w:p>
      <w:pPr>
        <w:pStyle w:val="Normal"/>
        <w:ind w:firstLine="567"/>
        <w:jc w:val="both"/>
        <w:rPr>
          <w:sz w:val="24"/>
        </w:rPr>
      </w:pPr>
      <w:r>
        <w:rPr>
          <w:sz w:val="24"/>
        </w:rPr>
        <w:t>Из этих рассмотрений становится ясно, что сосуществование Бесконечного и конечного, заложенное в самой природе вселенского бытия, не есть сопоставление или взаимное включение двух противоположностей, а также естественно и неизбежно, как отношение принципа Света и Огня с солнцами. Конечное есть фронтальный аспект и само-определение Бесконечного; никакое конечное не может существовать в себе и за счет себя, оно существует благодаря Бесконечному и вследствии этого оно односущностно с Бесконечным. Ибо под Бесконечным мы подразумеваем не единственно неограничиваемое само-расширение в Пространстве и Времени, а нечто также беспространственное и безвременное, само-существующее Неопределимое и Неограничиваемое, которое может выразить себя в бесконечно малом так же, как и в обширном, в секунде времени, в точке пространства, в текущих обстоятельствах. Конечное выглядит как деление Неделимого, но такой вещи не существует: ибо это деление только кажущееся; есть разграничение, но настоящее отделение невозможно. Когда мы смотрим внутренним зрением и чувством, и не физическим взглядом, на дерево или другой объект, то осознаем бесконечную одну Реальность, составляющую дерево или объект, проникающую в каждый атом и молекулу, образующую их из себя, строящую всю природу, процесс становления, оперирования внутри пребывающей энергии; все это есть она сама, эта бесконечность, эта Реальность: мы видим ее неделимо расширяющуюся и объединяющую все объекты, так что ни один на самом деле не отделим от нее или совершенно отделен от других объектов. "Она находится", говорит Гита, "неделимой в существах и все же как бы поделенной". Таким образом, каждый объект есть это Бесконечное и един в сущностном бытии со всеми другими объектами, являющимися также формами и именами - мощностями, ньюменами - - Бесконечного.</w:t>
      </w:r>
    </w:p>
    <w:p>
      <w:pPr>
        <w:pStyle w:val="Normal"/>
        <w:ind w:firstLine="567"/>
        <w:jc w:val="both"/>
        <w:rPr>
          <w:sz w:val="24"/>
        </w:rPr>
      </w:pPr>
      <w:r>
        <w:rPr>
          <w:sz w:val="24"/>
        </w:rPr>
        <w:t>Это непринуждаемое единство во всех делениях и разнообразиях есть математика Бесконечного, выраженная в стихе Упанишад : "Это полно и То полно; вычти полное из полного, останется полное". Ибо точно также можно сказать о бесконечном само-умножении Реальности, что все вещи есть это само-умножение; Один становится Многим, но все эти Многие есть Тот, кто уже и навсегда является собой и в становлении Многим остается Одним. Не существует деления Одного видимостью конечного, ибо именно одно Бесконечное является нам как множество конечного: творение ничего не добавляет к Бесконечному; после творения оно остается тем же, чем было до него. Бесконечное не есть сумма вещей, именно То является всеми вещами и бо'льшим, чем они. Если логика Бесконечного противоречит понятиям нашего конечного разума, то это вследствии того, что она превышает его и не базируется на данных ограниченных явлений, а охватывает Реальность и видит истину всех явлений в истине Реальности; она видит их не как отдельные существа, движения, имена, формы, вещи; ибо такими они не могут быть, поскольку так могло бы быть только в том случае, если бы они были явлениями в Пустыне, вещами без общего базиса или сущности, фундаментально несвязанными, связанными только сосуществованием и прагматическим отношением, не реальностями, существующими благодаря своему корню единства и, насколько они могут рассматриваться независимыми, независимость внешней и внутренней фигуры и движения которых гарантируется только их вечной зависимостью от своего родственного происхождения из Бесконечного, их тайным тождеством с одним Идентичным. Идентичное является их корнем, их причиной формы, одной мощью их меняющихся мощностей, составляющей их субстанцией.</w:t>
      </w:r>
    </w:p>
    <w:p>
      <w:pPr>
        <w:pStyle w:val="Normal"/>
        <w:ind w:firstLine="567"/>
        <w:jc w:val="both"/>
        <w:rPr>
          <w:sz w:val="24"/>
        </w:rPr>
      </w:pPr>
      <w:r>
        <w:rPr>
          <w:sz w:val="24"/>
        </w:rPr>
        <w:t>В нашем представлении Идентичное есть Неизменное; оно одно и то же через вечность, ибо если оно является или становится предметом изменений или допускает различие, то перестает быть идентичным; но то, что мы видим повсюду, есть бесконечно меняющееся фундаментальное тождество, которое кажется самим принципом Природы. Базисная Сила одна, но она проявляет из себя неисчислимые силы; базисная субстанция одна, но она развивает много различных субстанцией и миллионы непохожих объектов; разум один, но дифференцирует себя во множество ментальных состояний, образований разума, мыслей, восприятий, отличающихся друг от друга и вступающих в гармонию или контакт; жизнь одна, но формы жизни непохожи и неисчислимы; человечество одно по природе, но существуют различные расовые типы, и каждый индивидуальный человек сам по себе и некоторым образом непохож на остальных; Природа настаивает на прослеживаемых линиях различия на листьях одного дерева; она проводит дифференциацию так далеко, что было обнаружено, что рисунок линий на большом пальце у каждого человека свой, так что только по отпечаткам пальцев можно идентифицировать человека - и все же фундаментально все люди подобны, и нет сущностной разницы. Тождество или одинаковость повсюду, различия везде; внутренне пребывающая Реальность построила вселенную на принципе развития одного семени миллионами различных способов. Но это опять же логика Бесконечного; поскольку сущность Реальности одна и та же, она может надежно предполагать эти неисчислимые различия формы и характера и движения, ибо если бы они были даже триллионно размножены, это не повлияло бы на лежащую в основании неизменность вечного Идентичного. Поскольку "Я" и Дух в вещах и существах един повсюду, то Природа может позволить роскошь бесконечного разнообразия: если бы там не было этого надежного базиса, который приносит ей то, что ничего не изменяется, и все же все меняется, то все ее работы и творения в этой игре вверглись бы в дезинтеграцию и хаос; не было бы ничего, что удержало бы вместе ее несоразмерные движения и творения. Неизменность Идентичного не заключается в монотонной неменяющейся похожести, неспособной на разнообразие; она состоит в невозможности изменения бытия, которое способно на бесконечные образования бытия, но которое никакое изменение не может разрушить или повредить или умолить его. "Я" становится насекомым и птицей и зверем и человеком, но это всегда одно и то же "Я" через все эти изменения, поскольку это Один проявляет себя бесконечно в безграничном разнообразии. Наш поверхностный разум склонен заключать, что это разнообразие может быть нереальным, только кажущимся, но если мы взглянем немного глубже, то увидим, что настоящее разнообразие выявляет настоящее Единство, показывает его как бы крайнюю способность, вскрывает то, чем оно может быть и является в себе, высвобождает из наблюдения цвета множество тонов, которые там смешаны вместе; Тождество находит себя бесконечно в том, что кажется нам выпадением из его единства, но на самом деле является неистощимым разнообразным показом этого единства. Это мираж, Майя вселенной, все же совершенно логичный, естественный и в порядке вещей для само-видения и само-переживания Бесконечного.</w:t>
      </w:r>
    </w:p>
    <w:p>
      <w:pPr>
        <w:pStyle w:val="Normal"/>
        <w:ind w:firstLine="567"/>
        <w:jc w:val="both"/>
        <w:rPr>
          <w:sz w:val="24"/>
        </w:rPr>
      </w:pPr>
      <w:r>
        <w:rPr>
          <w:sz w:val="24"/>
        </w:rPr>
        <w:t>Ибо Майя Брахмана является одновременно магией и логикой бесконечно изменчивого Тождества; если бы, на самом деле, была бы только твердая монотонность ограниченного тождества или одинаковости, то не было бы места для смысла и логики, ибо логика заключается в правильном восприятии связей: высочайшая работа рассудка - найти одну субстанцию, один закон, цементирующий скрытую реальность, соединяющий и объединяющий многое, различное, несоответствующее и несоразмерное. Все вселенское существование движется между этими двумя полюсами, разнообразием Одного, объединением много и разнообразного, и так и должно быть, поскольку Одно и Множество суть фундаментальные аспекты Бесконечного. Ибо то, что божественное Само-знание и Все-знание выявляет в своем проявлении, должно быть истиной его бытия, и игра этой истины есть Лиля.</w:t>
      </w:r>
    </w:p>
    <w:p>
      <w:pPr>
        <w:pStyle w:val="Normal"/>
        <w:ind w:firstLine="567"/>
        <w:jc w:val="both"/>
        <w:rPr>
          <w:sz w:val="24"/>
        </w:rPr>
      </w:pPr>
      <w:r>
        <w:rPr>
          <w:sz w:val="24"/>
        </w:rPr>
        <w:t>Следовательно, в этом состоит логика способа вселенского бытия Брахмана и базисная работа смысла, бесконечность интеллекта Майи. Как с бытием Брахмана, так и с его сознанием, Майей: она не ограничена конечным ограничением себя или одним состоянием или законом ее действия; она может быть многими вещами одновременно, может иметь много скоординированных движений, которые конечному рассудку могут показаться противоречивыми; это одно, но неисчислимо многократное, бесконечно пластичное, неисчерпаемо адаптируемое. Майя есть верховное и вселенское сознание и сила Вечного и Бесконечного, и будучи по своей природе неограниченной и беспредельной, она может одновременно выводить вперед много состояний сознания, множество распоряжений своей Силы, не прекращая быть навсегда одной и той же сознание-силой. Она одновременно трансцендентальна, универсальна и индивидуальна; это верховное супракосмическое Бытие, осознающее себя как Все-Бытие, как Космическое "я", как Сознание-Сила космической Природы, и в то же время переживающая себя как индивидуальное существо и сознание во всех существованиях. Индивидуальное сознание видеть себя как ограниченное и отдельное, но может также превзойти свои ограничения и познать себя как вселенское и снова как трансцендентное к этой вселенной; это потому что присутствует во всех этих состояниях или позициях или лежит в их основании одно и то же триединое сознание в тройном статусе. Следовательно, нет никакой трудности для Одного так видеть или переживать себя тройным образом, будь то свыше в Трансцендентном Существовании или промежуточно в Космическом "я", либо ниже в индивидуальном сознательном бытии. Все то, что необходимо для этого принять как естественное или логичное, это допустить, что могут быть различные реальные состояния сознания Одного Бытия, и что это не может быть невозможным для Существования, которое свободно и бесконечно и не может быть привязано к единственному условию; свободная мощь само-вариации должна быть естественной для сознания, которое бесконечно. Если допущена возможность многократного статуса сознания, то никакой предел не может быть отмечен на путях его вариации статуса, при условии, что Один осознает Себя одновременно во всех них; ибо Одно и Бесконечное должны быть так универсально сознательно. Единственная трудность, которая может быть разрешена в ходе дальнейших рассмотрений, заключается в том, чтобы понять связи между статусом ограниченного или сконструированного сознания, подобного нашему, статусом неведения, и бесконечным само-знанием и все-знанием.</w:t>
      </w:r>
    </w:p>
    <w:p>
      <w:pPr>
        <w:pStyle w:val="Normal"/>
        <w:ind w:firstLine="567"/>
        <w:jc w:val="both"/>
        <w:rPr>
          <w:sz w:val="24"/>
        </w:rPr>
      </w:pPr>
      <w:r>
        <w:rPr>
          <w:sz w:val="24"/>
        </w:rPr>
        <w:t>Вторая возможность, которая должна быть допущена для Бесконечного Сознания, заключается в его мощи само-ограничения или вторичного само-образования в подчиненном движении внутри целостного беспредельного сознания и знания; ибо это является необходимым последствием мощи само-определения Бесконечного. Каждая само-определенность само-бытия должна иметь свое собственное осознание своей самоистины и своей само-природы; или, если предпочтительнее выразиться так, Бытие в этом определении должно так осознавать себя. Духовная индивидуальность подразумевает, что каждое индивидуальное "я" или дух является центром само-видения и все-видения; поле видения - безграничное поле видения, можно сказать - может быть одним и тем же для всех, но центр может быть разным - не локализованным как пространственная точка в пространственном круге, а психологическим центром, связанным с остальным через со-существование разнообразно сознательного Множества во вселенском бытии. Каждое существо в мире будет видеть один и тот же мир, но видеть его со своего собственного само-бытия в соответствии со своим собственным путем само-природы: ибо каждое будет проявлять свою собственную истину Бесконечного, свой собственный путь само-определения и встречи космических определенностей; его видение благодаря закону единства в разнообразии будет, несомненно, фундаментально тем же самым, как и у других, но оно будет все же развивать свою собственную особенность - как мы видим, все человеческие существа одним человеческим путем осознают одни и те же космические вещи, и все же всегда с индивидуальными различиями. Это само-ограничение будет не фундаментальной, а индивидуальной специализацией в общей универсальности или тотальности; духовный индивид будет действовать из своего собственного центра одной Истины и в соответствии со своей само-природой, но на общем базисе и без какой-либо слепоты по отношению к другим-я и природе других. Это будет сознание, ограничивающее свое действие с полным знанием, не движением неведения. Но помимо этого индивидуализированного самоограничения, должна также быть в сознании Бесконечного мощь космического само-ограничения; оно должно быть способным ограничивать свое действие, так чтобы основывать данный мир или вселенную и поддерживать ее в ее собственном порядке, гармонии, само-построении: ибо создание вселенной вызывает необходимость специальной определенности Бесконечного Сознания с тем, чтобы возвышаться над этим миром и удерживать позади все то, что не нужно для этого движения. Таким же образом выдвижение вперед независимого действия некой мощности, подобной Разуму, Жизни или Материи, должно иметь в качестве своей поддержки аналогичный принцип само-ограничения. Нельзя сказать, что такое движение должно быть невозможным для Бесконечного, поскольку оно беспредельно; напротив, это должно быть одной из многих его мощностей, ибо его мощности также неограничены: но это также, подобно другим само-определенностям, другим конечным построениям, будет не отделением или реальным разделением, ибо все Бесконечное Сознание будет вокруг и позади него и поддерживать его, и специальное его движение будет внутренне присуще осознавать не только себя, а по существу, все то, что было позади него. Это будет так, неизбежно, в интегральном сознании Бесконечного: но мы можем также предположить, что внутренне присущее, хотя и не активное, осознание такого рода, разграничивающее себя, и все же неделимое, могло бы быть также в тотальном само-осознании движения Конечного. Это по большей части космическое или индивидуальное сознательное само-ограничение будет с очевидностью возможным для Бесконечного и может быть принято большим разумом как одна из его духовных возможностей; но так далеко, на этой основе, любое деление или невежественное разграничение или связывание и слепое ограничение, такое как видится в нашем собственном сознании, будет необъяснимым.</w:t>
      </w:r>
    </w:p>
    <w:p>
      <w:pPr>
        <w:pStyle w:val="Normal"/>
        <w:ind w:firstLine="567"/>
        <w:jc w:val="both"/>
        <w:rPr>
          <w:sz w:val="24"/>
        </w:rPr>
      </w:pPr>
      <w:r>
        <w:rPr>
          <w:sz w:val="24"/>
        </w:rPr>
        <w:t>Но может быть допущена третья мощь или возможность Бесконечного Сознания, его мощь само-поглощения, погруженная в себя, в состояние, в котором само-осознание существует, но не как знание и не как все-знание; тогда все будет вовлечено в чистое само-осознание, и знание и само внутреннее сознание будет потеряно в чистом бытии. Это, озаренно, есть состояние, которое мы называем Сверхсознанием в абсолютном смысле - хотя большая часть из того, что мы называем сверхсознательным, на самом деле является не этим, а только внешним сознательным, нечто, что сознательно по отношению к самому себе и сверхсознательно только по отношению к нашему ограниченному уровню осознания. Это само-поглощение, этот транс бесконечности, опять же, но более не озаренно, а в темноте, является состоянием, которое мы называем Бессознательным; ибо бытие Бесконечного там присутствует, хотя из-за видимости бессознания оно кажется нам скорее бесконечным не-бытием: самозабывшее внутренне присущее сознание и сила находятся там в кажущемся не-бытии, ибо энергией Бессознательного был создан упорядоченный мир; он создан в трансе само-поглощения, создан силой, действующей автоматически и с кажущейся слепотой как в трансе, но все же с неизбежностью и мощью истины Бесконечного. Если мы продвинемся на шаг дальше и допустим, что специальное или ограниченное и частное действие само-поглощения возможно для Бесконечного, не всегда бесконечности, сконцентрированной беспредельно в себе, но ограниченной специальным статусом или индивидуальной или космической само-определенностью, то мы получим объяснение концентрированному условию или статусу, благодаря которому оно становится осознающим отдельно один аспект своего бытия. Тогда может существовать фундаментальный двойной статус, такой как статус Ниргуны, отстоящий позади Сагуны и поглощенный своей собственной чистотой и недвижимостью, тогда как остальное удерживается позади за вуалью и не допускается внутри этого специального статуса. Таким же образом мы могли бы объяснить статус сознания, осознающего одно поле бытия или одно его движение, пока осознание всего остального будет удержано позади и сокрыто, или, как это было, отрезано разбуженным трансом динамической концентрации из специализированного или ограниченного осознания, занятого только своим собственным полем или движением. Тотальность бесконечного сознания была бы там, не умаленная, восстанавливаемая, но не вовне активная, активная только при приложении, благодаря внутренней присущности или инструментальности ограниченного осознания, не своей собственной проявленной мощи и присутствию. Очевидно, что все эти три мощности могут быть принятые как возможные в динамике Бесконечного Сознания, и только благодаря рассмотрению множества путей, в которых они могут работать, можем мы обрести ключ к пониманию операций Майи.</w:t>
      </w:r>
    </w:p>
    <w:p>
      <w:pPr>
        <w:pStyle w:val="Normal"/>
        <w:ind w:firstLine="567"/>
        <w:jc w:val="both"/>
        <w:rPr>
          <w:sz w:val="24"/>
        </w:rPr>
      </w:pPr>
      <w:r>
        <w:rPr>
          <w:sz w:val="24"/>
        </w:rPr>
        <w:t>Это также проливает свет на противопоставление, делаемое нашими разумами между чистым сознанием, чистым существованием, чистым блаженством и обильной активностью, многократным приминением, бесконечными превратностями бытия, сознанием и восторгом бытия, имеющими место во вселенной. В состоянии чистого сознания и чистого бытия мы осознаем только это, простое, неизменное, само-существующее, без формы или объекта, и мы чувствуем, что только это истинно и реально. В другом или динамическом состоянии мы чувствуем, что его динамизм совершенно истинен и естественен и даже можем думать, что невозможно никакое такое переживание, как переживание чистого сознания. все же теперь очевидно, что для Бесконечного Сознания возможна как статика, так и динамика; это два его статуса, и оба могут быть представлены одновременно во вселенском осознании, один, наблюдающий над другим и поддерживающий его или не смотрящий на него и все же автоматически поддерживающий его; или молчание и статус могут пропитываться активностью или выбросами этой активности, подобно океану, недвижимому в глубинах и выбрасывающему движущиеся волны на своей поверхности. В этом также кроется причина того, почему мы при определенных условиях можем осознавать одновременно несколько различных состояний сознания. Существует состояние бытия, переживаемое в Йоге, в котором мы оказываемся в двойном сознании, одном - на поверхности, малом, активном, невежественном, управляемом чувствами и мыслями, печалью и радостью и всеми видами реакций, другом -внутри спокойном, обширном, ровном, наблюдающем поверхностное бытие с недвижимой открепленностью или снисходительностью или, может быть, противодействующем возбуждению поверхностного сознания с тем, чтобы успокоить, расширить, трансформировать его. Точно также мы можем подняться к сознанию, лежащему свыше, и наблюдать различные части нашего существа, внутренние и внешние, ментальные, витальные и физические и подсознательные, лежащие ниже всех, и с этого высшего статуса воздействовать на одну или другую или их целостность. Также можно спуститься вниз с этой высоты или с любой другой высоты в любые из этих низших состояний и принять их ограниченный свет или их темноту в качестве нашего места работы, в то время как остальные состояния, чем мы являемся, будут либо временно отстранены, либо удержаны позади или же приняты как поле, с которым мы можем соотноситься, черпать поддержку, получать санкции, свет или влияние, или приняты как статус, к которому мы можем подняться или в который мы можем отступить, и оттуда наблюдать низшие движения. Или мы можем погрузиться в транс, оказаться внутри себя и быть сознательными там, в то время как все внешние вещи будут исключены; или мы можем идти за пределы даже этого внутреннего осознания и потерять себя в некотором другом более глубоком сознании или некоем высшем сверхсознании. Существует также равно проникающее сознание, в которое мы можем вступить и увидеть всех нас в одном обволакивающем взгляде или вездесущим осознанием одного и неделимого. Все это, что выглядит странным и ненормальным или может показаться фантастическим поверхностному разуму, знакомому только с нашим нормальным статусом ограниченного неведения и его движениями, отделенными от нашей высшей и тотальной реальности, становится легко постижимым и допустимым в свете большего разума и логики Бесконечного или благодаря допущению больших беспредельных мощностей "я", Духа в нас, односущностного с Бесконечным.</w:t>
      </w:r>
    </w:p>
    <w:p>
      <w:pPr>
        <w:pStyle w:val="Normal"/>
        <w:ind w:firstLine="567"/>
        <w:jc w:val="both"/>
        <w:rPr>
          <w:sz w:val="24"/>
        </w:rPr>
      </w:pPr>
      <w:r>
        <w:rPr>
          <w:sz w:val="24"/>
        </w:rPr>
        <w:t>Брахман Реальности есть само-существующий Абсолют, и Майя есть Сознание и Сила этого само-существования; но по отношению ко вселенной Брахман появляется как "я" всего существования, Атман, космическое "я", но также как верховное "я", трансцендентное по отношению к собственной космичности и в то же время индивидуально-универсальное в каждом существе; тогда Майя может видеться как само-мощь, Атма-Шакти Атмана. Верно, что когда мы впервые начинаем осознавать этот аспект, то это происходит обычно в молчании целостного существа или, по крайней мере, во внутреннем молчании, которое отошло или стоит поодаль от поверхностного действия; это "я" тогда чувствуется как статус в молчании, недвижимое неизменное бытие, само-существующее, пронизывающее всю вселенную, вездесущее во всем, но не динамичное или активное, а стоящее поодаль от вечно мобильной энергии Майи. Тем же образом мы можем осознать его как Пурушу, отделенного от Пракрити, Сознательное Существо, стоящее позади активностей Природы. Но это есть исключительная концентрация, огранчивающая себя духовным статусом и отстраняющаяся от всякой деятельности, чтобы реализовать свободу Брахмана все-существующей Реальности ото всех ограничений своим собственным действием и проявлением: это существенная реализация, но не полная реализация. Ибо мы можем увидеть, что Сознательная-Мощь, Шакти, действующая и созидающая, является ни чем иным, как Майей или все-знанием Брахмана; это Мощь Я; Пракрити есть работа Пуруши, Сознательного существа, активного благодаря своей собственной Природе: тогда двойственность Души и Мира -Энергии, молчащего "я" и созидательной Мощи Духа есть в действительности не нечто двойственное и раздельное, а двуединое. Как мы не можем разделить Огонь и мощь Огня, также мы не можем разделить Божественную Реальность и ее Сознание-Силу, Чит-Шакти. Это первая реализация "Я" в качестве нечто совершенно молчащего и чисто статического не есть вся истина о нем, может быть также реализация "Я" в его мощи, "Я" как условия мировой деятельности и мирового существования. Однако, "Я" [the Self] есть фундаментальный аспект Брахмана, но с определенным подчеркиванием его безличностности; поэтому Мощь "я" имеет вид Силы, действующей автоматически, тогда как "Я" поддерживает ее, наблюдает за ней, организует деятельность и наслаждается ею, но сам ни на мгновение не вовлечен в нее. Как только мы начинаем осознавать "Я", мы осознаем его как вечное, нерожденное, невоплощенное, невовлеченное в свои работы: оно может чувствоваться внутри формы бытия, но также как нечто, обволакивающее ее, как нечто над ней, обозревающее свое воплощение свыше, адхйякша; одно вездесущее, одно и то же во всем, бесконечное и чистое и навсегда неуловимое. Это "я" может переживаться как Я индивида, "я" мыслителя, деятеля, наслаждающегося, но даже при этом оно всегда обладает этим величайшим характером; его индивидуальность является в то же время обширной универсальностью или очень легко переходит в нее, и следующим шагом к тому является тонкая трансцендентность или полный и невыразимый переход к Абсолюту. "я" есть тот аспект Брахмана, в котором он сокровенно чувствуется как бы одновременно индивидуальным, космическим, трансцендентным по отношению ко вселенной. Эта реализация "я" является прямым и скорым путем к индивидуальному освобождению, статической универсальности, превышению Природы. В то же время существует реализация "я", в которой он чувствуется не только поддерживающим и обволакивающим все вещи, но составляющим все и идентифицирующимся в свободном тождестве со всеми становлениями в Природе. Но даже при этом свобода и безличностность являются характерной чертой Я. Нет никакой видимости подчинениям работам своей собственной Мощи во вселенной, такого как видимое подчинение Пуруши к Пракрити. Реализовать Я - значит реализовать вечную свободу Духа.</w:t>
      </w:r>
    </w:p>
    <w:p>
      <w:pPr>
        <w:pStyle w:val="Normal"/>
        <w:ind w:firstLine="567"/>
        <w:jc w:val="both"/>
        <w:rPr/>
      </w:pPr>
      <w:r>
        <w:rPr>
          <w:sz w:val="24"/>
        </w:rPr>
        <w:t>Сознательное Существо, Пуруша есть "я" в качестве организатора, свидетеля, поддержки и господина и наслаждающегося формами и работами Природы. Как аспект "я" в своем сущностном характере является трансцендентным, даже будучи вовлеченным и отождествленным со своими вселенскими и индивидуальными становлениями, также аспект Пуруши по своему характеру является универсально-индивидуальным и сокровенно связанным с Природой, даже будучи отделенным от нее. Ибо этот сознательный Дух, сохраняя свою безличность и вечность, свою универсальность, в то же время выдвигает более личностный аспект</w:t>
      </w:r>
      <w:r>
        <w:rPr>
          <w:rStyle w:val="FootnoteCharacters"/>
          <w:rStyle w:val="FootnoteAnchor"/>
          <w:sz w:val="24"/>
        </w:rPr>
        <w:footnoteReference w:id="3"/>
      </w:r>
      <w:r>
        <w:rPr>
          <w:sz w:val="24"/>
        </w:rPr>
        <w:t>: это безличностно-личностное существо в Природе, от которой оно не всецело откреплено, ибо всегда связано с ней и составляет пару: Природа действует для Пуруши и по его санкции, по его желанию и для его удовольствия; Сознательное Существо придает свое сознание Энергии, которую мы называем Природой, воспринимает в этом сознании как в зеркале ее работы, принимает формы, которые она, исполняющая космическая Сила, творит и накладывает на него, он дает или отводит свои санкции от ее движений. Это переживание Пуруши-Пракрити, Духа или Сознательного Существа в его связях с Природой, имеет чрезвычайную практическую ценность; ибо от этих связей зависит вся игра сознания в воплощенном существе. Если Пуруша в нас пассивен и позволяет Природе действовать, принимая все, что она накладывает на него, давая постоянную автоматическую санкцию, тогда душа в разуме, жизни, теле, ментальное, витальное, физическое существо в нас становится подчиненным нашей природе, управляемым ее образованиями, движимым ее деятельностью; это нормальное состояние нашего неведения. Если Пуруша в нас начинает осознавать себя как Свидетеля и становится позади Природы, то это первый шаг на пути к свободе души; ибо он становится открепленным, и затем можно узнать Природу и ее процессы в ее работах, принимать их или не принимать, сделать санкцию более не автоматической, а свободной и действенной; мы можем выбирать, что ей следует делать или не делать в нас, или мы можем устраниться всецело от ее работ и легко отойти в духовное молчание "я", или мы можем отвергнуть ее теперешнее образование и подняться на духовный уровень существования, и оттуда перестроить наше существование. Пуруша может перестать подчиняться Природе, аниша, и стать ее господином, ишварой.</w:t>
      </w:r>
    </w:p>
    <w:p>
      <w:pPr>
        <w:pStyle w:val="Normal"/>
        <w:ind w:firstLine="567"/>
        <w:jc w:val="both"/>
        <w:rPr>
          <w:sz w:val="24"/>
        </w:rPr>
      </w:pPr>
      <w:r>
        <w:rPr>
          <w:sz w:val="24"/>
        </w:rPr>
        <w:t>В философии Санкхьи мы находим наиболее тщательно разработанной метафизическую идею Пуруши-Пракрити. Эти две сущности вечно разделены, но в связи друг с другом. Пракрити есть мощь Природы, исполняющая Мощь, это Энергия, стоящая поодаль от Сознания; ибо Сознание принадлежит Пуруше, Пракрити без Пуруши инертна, механична, несознательна. Пракрити развивает в ка честве своего формального "я" и базиса действия первичную Материю, и в ней проявляет жизнь и чувство и разум и интеллект; но интеллект, являющийся частью Природы и ее продуктом в первичной Материи, также инертен, механичен, несознателен - концепция, проливающая определенный свет на порядок и на связанные в совершенстве работы Несознательного в материальной вселенной: именно благодаря свету души, Духа, приданному механическим работам чувства-разума и интеллекта, они становятся сознательными при помощи его сознания, даже они как бы становятся активными только благодаря восхождению духа. Пуруша становится свободным путем отхода от Пракрити; он становится ее господином путем отказа быть вовлеченным в Материю. Природа действует при помощи трех принципов, мод или качеств ее вещества и ее действия, которые в нас становятся фундаментальными модами некой психологической и физической субстанции и ее работ, принцип инерции, принцип кинетики [?-kinesis] и принцип баланса, света и гармонии: когда они находятся в неравном движении, Природа начинает действовать; когда они приходят в равновесие, она успокаивается. Пуруша, сознательное существо, множественен [plural], не один и не единственный, тогда как Природа одна: может даже показаться, что любой найденный нами принцип тождества в существовании принадлежит Природе, а каждая душа независима и уникальна, единственна сама по себе и отделена, как в своем наслаждении Природой, так и своем освобождении от Природы. Мы на опыте находим, что эти положения Санкхьи совершенно верны, когда вступает в прямой внутренний контакт с реальностями индивидуальной души и вселенской Природы; но они являются прагматическими истинами, и мы не ограничены тем, чтобы принять их в качестве целой или фундаментальной истины я или Природы. Пракрити представляет себя как несознательная Энергия в материальном мире, но по мере роста шкалы сознания она все более и более обнаруживает себя как сознательная сила, и мы воспринимаем, что даже ее несознание скрывает тайное сознание; точно также сознательное существо составляет множество в ее индивидуальных душах, но в ее "я" мы можем переживать ее как одно во всем и одно в своем собственном существенном существовании. Более того, переживание души и Природы как дуальности, верно, но переживание их единства имеет также свою законность. Если Природа или Энергия может наложить свои формы и работы на Существо, то это может быть только потому, что она есть Природа или Энергия Существа, и поэтому Существо может принять их как свои собственные; если Существо может стать господином Природы, то это должно быть вследствии того, что оно пассивно наблюдало над своей собственной Природой, делающей свою работу, но может также контролировать и господствовать; даже в пассивности его согласие необходимо для действия Пракрити, и эта связь убедительно показывает, что эти два не чужды друг другу. Эта дуальность занимаемая позиция, двойной статус, принятый для операций само -проявления существа; но нет вечной и фундаментальной разделенности и дуализма Существа и его Сознания-Силы, Души и Природы.</w:t>
      </w:r>
    </w:p>
    <w:p>
      <w:pPr>
        <w:pStyle w:val="Normal"/>
        <w:ind w:firstLine="567"/>
        <w:jc w:val="both"/>
        <w:rPr>
          <w:sz w:val="24"/>
        </w:rPr>
      </w:pPr>
      <w:r>
        <w:rPr>
          <w:sz w:val="24"/>
        </w:rPr>
        <w:t>Эта Реальность, "я", занимает позицию Сознательного Существа, рассматривающего и принимающего или правящего работами своей собственной Природы. Кажущаяся дуальность создана для того, чтобы могло быть свободное действие Природы, вырабатывающее себя с поддержкой Духа и опять же ради свободного и мастерского действия Духа, контролирующего и вырабатывающего Природу. Эта дуальность также необходима для того, чтобы Дух мог в любой момент по выбору отойти от любого образования его Природы и растворить все образование или принять или усилить новое или высшее образование. Это самые очевидные возможности Духа в его операциях со своей собственной Силой, и они могут наблюдаться и быть проверенными на нашем собственном опыте; они есть логические результаты мощностей Бесконечного Сознания, мощностей, которые должны видиться родственными его бесконечности. Аспект Пуруши и аспект Пракрити всегда идут вместе, и какой бы статус Природы или Сознания-Силы в действии не предполагался, проявлялся или развивался, всегда есть соответствующий статус Духа. В своем верховном статусе Дух есть верховное Сознательное Существо, Пурушоттама, и Сознание-Сила есть его верховная Природа, ПараПракрити. В каждом статусе градаций Природы Дух занимает подобающее место бытия, соответствующее той градации; в Природе Разума он становится ментальным существом, в Природе Жизни он становится витальным существом, в природе Материи он становится физическим существом, в Сверхразуме он становится Существом Знания; в верховном духовном статусе он становится Существом Блаженства и чистого Существования. В нас, воплощенных индивидах, он стоит позади всего как психическая Сущность, внутреннее "я", поддерживающее другие формулировки нашего сознания и духовного существования. Пуруша, индивид в нас, космичен в космосе, трансцендентен в трансцендентности: тождество с "я" кажущееся, но именно "я" в его чистом безличностном-личностном статусе Духа в вещах и существах - безличностном, поскольку неразделен личностным качеством, личностном, поскольку возвышается над индивидуализациями я в каждом индивиде - имеет дело с работами своей Сознания-Силы, ее исполнительной силы само-природы, в любом положении, необходимом для этой цели.</w:t>
      </w:r>
    </w:p>
    <w:p>
      <w:pPr>
        <w:pStyle w:val="Normal"/>
        <w:ind w:firstLine="567"/>
        <w:jc w:val="both"/>
        <w:rPr>
          <w:sz w:val="24"/>
        </w:rPr>
      </w:pPr>
      <w:r>
        <w:rPr>
          <w:sz w:val="24"/>
        </w:rPr>
        <w:t>Но, очевидно, не зависимо от занимаемого положения или связи, формируемой в любом индивидуальном узле Пуруша-Пракрити, Существо в фундаментальной космической связи является господином или правителем своей природы: ибо даже когда оно позволяет Природе следовать своим собственным путем с ним, его согласие необходимо для поддержки ее работ. Это выявляется в своем наиполнейшем откровении в третьем аспекте Реальности, в Божественном Существе, которое является мастером и создателем вселенной. Здесь выходит на передний план верховная Личность, Существо в его трансцендентальном и космическом сознании и силе, всемогущее, всезнающее, контролер всех энергий, Сознательное во всем том, что сознательно или несознательно, Обитатель всех душ и разумов и сердец и тел, Правитель или Верховодитель всех работ, Наслаждающийся всем восторгом, Создатель, сделавший все вещи в своем собственном бытии, Все-Личность, для которой все существа - личности, Мощь, откуда берут начало все мощности, "я", Дух во всем, своим бытием Отец всего того, что есть, в своем Сознании-Силе Божественная Мать, Друг всех созданий, Все-блаженное и Все-прекрасное, по отношению к которому вся красота и вся радость суть откровение, Все-любящий и Всеми -любимый. В определенном смысле, так увиденный и понятый, этот аспект становится наиболее полным и исчерпывающим из всех аспектов Реальности, поскольку здесь все объединено в единственной формулировке; ибо Ишвара супракосмичен, как и интракосмичен; Он есть тот, кто превышает и населяет и поддерживает всю индивидуальность; Он есть верховный и вселенский Брахман, Абсолют, верховное "я", верховный Пуруша (Гита). Но, совершенно ясно, что это не есть личностный Бог из какой-либо религии, существо, ограниченное своими качествами, индивидуальное и отделенное ото всех остальных; ибо все такие личностные боги являются только ограниченными представлениями или именами и божественными личностями одного Ишвары. А также это не является Сагуной Брахман, активной и обладающей качествами, ибо это только одна сторона существа Ишвары; Ниргуна - недвижимый и без качеств - другая сторона Его существования. Ишвара есть Брахман Реальности, "я", Дух, открытый как обладатель, наслаждающийся своим собственным само-существованием, создатель вселенной и единый с ней, Пантеоз [? - Pantheos], и все же превыше этого, Вечное, Бесконечное, Невыразимое, Божественная Трансцендентальность.</w:t>
      </w:r>
    </w:p>
    <w:p>
      <w:pPr>
        <w:pStyle w:val="Normal"/>
        <w:ind w:firstLine="567"/>
        <w:jc w:val="both"/>
        <w:rPr>
          <w:sz w:val="24"/>
        </w:rPr>
      </w:pPr>
      <w:r>
        <w:rPr>
          <w:sz w:val="24"/>
        </w:rPr>
        <w:t>Резкое противопоставление, делаемое между личностью и безличностью нашим ментальным способом мышления, является порождением разума, базирующегося на видимостях материального мира; ибо здесь, в земном существовании, Несознательное, из которого все берет свое начало, появляется как нечто полностью безличностное; Природа, несознательная Энергия, полностью безличностна в своей проявленной сути и отношениях; все Силы носят маску безличности, все качества и мощности, Любовь и Восторг и само Сознание имеют этот аспект. Личностность видится как творение сознания в безличностном мире; это ограничение сдерживающимся формированием мощностей, качеств, населяющих сил природы-действия, заключение в ограниченный круг само-опыта, который мы должны превзойти - потеря личности обязательна, если мы хотим обрести универсальность, еще более необходима, если мы хотим достичь Трансцендентного. Но то, что мы так называем личностью, есть только образование поверхностного сознания; за ним есть Личность, принимающая множество личин, которая может в одно и то же время иметь много личностей, но сама одна, реальна, вечна. Если мы взглянем на вещи более широким взглядом, то сможем увидеть, что все безличностное есть только мощь Личности: само существование не имеет смысла без Существующего, сознание не имеет опорного места, если нет того, кто сознателен, восторг бесполезен и недействителен без наслаждающегося, любовь не может иметь основания или исполнения, если нет любящего, все-мощь не нужна, если нет Всемогущего. Ибо то, что мы подразумеваем под Личностью, есть сознательное существо, даже если это появляется здесь как термин или продукт несознательного, то это не так на самом деле: ибо само Несознательное является термином тайного Сознания, то, что появляется, величественнее того, в чем появляется, как Разум величественнее Материи, а Душа величественнее Разума; Дух, наиболее тайный из всего, верховное появление, последнее откровение, есть самое величественное из всего, и Дух есть Пуруша, Все-Личность, вездесущее Сознательное Существо. И именно неведение разума об этой истинной Личности в нас, его путание личности с нашим переживанием эго и ограниченной персональности, сбивающее с толку явление возникновения ограниченного сознания и личности в несознательном существовании вынудило нас создать противопоставление между этими двумя аспектами Реальности, но воистину нет никакой противоположности. Вечное бесконечное само-существование есть верховная реальность, но верховное трансцендентное вечное Существо, "я" и Дух - бесконечная Личность, можно сказать, поскольку ее существо есть сущность и источник всей личностности - есть реальность и смысл само-существования: точно также космическое "я", Дух, Существо, Личность есть реальность и смысл космического существования; то же самое "я", Дух, Существо или Личность, проявляющая свою множественность, есть реальность и смысл индивидуального существования.</w:t>
      </w:r>
    </w:p>
    <w:p>
      <w:pPr>
        <w:pStyle w:val="Normal"/>
        <w:ind w:firstLine="567"/>
        <w:jc w:val="both"/>
        <w:rPr>
          <w:sz w:val="24"/>
        </w:rPr>
      </w:pPr>
      <w:r>
        <w:rPr>
          <w:sz w:val="24"/>
        </w:rPr>
        <w:t>Если мы допустим Божественное Существо, верховную Личность и Все-Существо в качестве Ишвары, то возникает трудность в понимании его правления или управления миром-существованием, поскольку мы немедленно приписываем ему наши ментальные представления о человеческом правителе; мы воображаем его действующим при помощи разума и ментальной воли всемогущим произвольным образом в мире, на который он наложил свои ментальные представления как законы, и мы воспринимаем его волю как свободный каприз его личности. Но Божественному Существу нет необходимости действовать своевольно или согласно идее подобно всемогущему, но все же невежественному человеческому существу - если такое всемогущество вообще возможно - действует могущество: ибо оно не ограничено своим разумом; оно обладает всесознанием, в котором осознает истину всех вещей и осознает свою собственную все-мудрость, вырабатывающую их сообразно истине, присутствующей в них, их важности, их возможности или необходимости, императивной самости [selfness] их природы. Божественное свободно и не ограничено законом какого-либо деления, но все же оно действует по законам и сообразно процессам, поскольку они являются выражением истины вещей - не только их механической, математической или другой внешней истины, а духовной реальности того, что они есть, чем они стали и еще должны стать, что они должны реализовать в себе. Он сам представлен в работе, но он также превышает ее и может ее отвергать; ибо с одной стороны Природа работает сообразно ее ограниченному комплексу формул и информируется и поддерживается в их исполнении Божественным Присутствием, но с другой стороны, существует надзор, высшая работа и определенность, даже вмешательство, свободное, но не произвольное, часто кажущееся нам магическим и сверхъестественным, поскольку оно происходит из Сверхразума и воздействует на Природу: здесь Природа является ограниченным выражением этого Сверхразума и открыта ко вмешательству или мутации его светом, его силами, его влияниям. Механический, математический, автоматический закон вещей есть факт, но внутри него присутствует духовный закон сознания за работой, который придает механическим шагам Природных сил внутренний поворот и значение, существенную правоту и тайно сознательную необходимость, и выше этого есть духовная свобода, знающая и действующая в верховной и универсальной истине Духа. Наш взгляд на божественное правление миром или на тайну его действия либо неисправимо антропоморфичен, либо неизличимо механичен; как антропоморфизм, так и механизм имеют свои элементы истины, но они - только сторона, аспект, а настоящая истина заключается в том, что мир управляется Одним во всем и над всем, тем, кто бесконечен в своем сознании, и именно в свете закона и логики бесконечного сознания следует нам понимать важность и построение и движение вселенной.</w:t>
      </w:r>
    </w:p>
    <w:p>
      <w:pPr>
        <w:pStyle w:val="Normal"/>
        <w:ind w:firstLine="567"/>
        <w:jc w:val="both"/>
        <w:rPr>
          <w:sz w:val="24"/>
        </w:rPr>
      </w:pPr>
      <w:r>
        <w:rPr>
          <w:sz w:val="24"/>
        </w:rPr>
        <w:t>Если мы рассмотрим этот аспект одной Реальности и приведем его в близкую связь с другими аспектами, то сможем обрести полный взгляд на отношение между вечным Само-Существованием и динамикой Сознания-Силы, посредством которой оно проявляет вселенную. Если мы поместим себя в молчащее Само-существование, недвижимое, статичное, неактивное, то окажется, что зачинающая Сознание-Сила, Майя, способная задействовать все свои представления, динамичная супруга "я" молчания, действует везде; она базируется на фиксированном неподвижном вечном статусе и бросает духовную субстанцию бытия всеми возможными способами в формы и движения, с которыми соглашается ее пассивность или в которых она берет свое беспристрастное удовольствие, свой недвижимый восторг созидательного и мобильного существования. Независимо от того, является ли это реальным или иллюзорным существованием, то должно быть ее субстанцией и значением. Сознание играет с Бытием, Сила Природы делает то, что хочет с Существованием и делает это веществом своих творений, но тайным образом согласие Бытия необходимо на каждом шаге, чтобы сделать это возможным. Это очевидная истина в таком восприятии вещей; это то, с чем мы сталкиваемся в себе и вокруг себя; это истина вселенной, и она должна отвечать фундаментальному аспекту истины Абсолюта. Но когда мы отойдем от внешней динамической видимости вещей, но не в свидетельствующее Молчание, а во внутренний динамический принимающий участие опыт Духа, то обнаружим, что эта Сознание-Сила, Майя, Шакти сама является мощью Бытия, Само-Существующего, Ишвары. Бытие является господином ее и всех вещей, мы видим его делающим все в своей собственной суверенности, как создателя и правителя своего собственного проявления; или, если он остается позади и дает свободу действия силам Природы и ее творений, его суверенность все еще остается внутренне присущей этому разрешению, на каждом шаге подразумевается его молчаливая санкция "пусть будет так", татхасту; ибо иначе ничего не могло бы быть сделано или произойти. Бытие и его Сознание-Сила, Дух и Природа не могут быть фундаментально дуальными: все, что Природа делает, на самом деле делается Духом. Это также является истиной, которая становится очевидной, когда мы идем за оболочку и чувствуем присутствие живой Реальности, которая повсюду и все определяет, является Все-мощью и Все-правителем; это также есть фундаментальный аспект истины Абсолюта.</w:t>
      </w:r>
    </w:p>
    <w:p>
      <w:pPr>
        <w:pStyle w:val="Normal"/>
        <w:ind w:firstLine="567"/>
        <w:jc w:val="both"/>
        <w:rPr>
          <w:sz w:val="24"/>
        </w:rPr>
      </w:pPr>
      <w:r>
        <w:rPr>
          <w:sz w:val="24"/>
        </w:rPr>
        <w:t>Опять же, если мы остаемся поглощенными Молчанием, то созидательное Сознание и его работа растворяются в Молчании; Природа и творения перестают для нас существовать или быть реальными. С другой стороны, если мы взглянем исключительно на Бытие в его аспекте единственно-существующей Личности и Правителя, то Мощь или Шакти, посредством которых он делает все вещи, растворяется в его единственности или становится атрибутом Его космической личности, абсолютная монархия одного Бытия становится нашим восприятием вселенной. Оба эти опыта создают много трудностей для разума вследствии не-восприятия реальности Само-Мощи в единственности или действии, или слишком исключительного негативного переживания "я", или вследствии слишком антропоморфного характера наших представлений, прикрепленных к Верховному Существу как Правителю. Очевидно, что мы смотрим на Бесконечное, Само-Мощь которого способна на множество движений, и все из них законны. Если мы взглянем более широко и примем во внимание как безличностную, так и личностую истину вещей как одну истину, если в этом свете, свете личностного в безличностном, мы увидим двуединый аспект "я" и Мощи "я", тогда в Аспекте Личности возникает дуальная Личность, Ишвара-Шакти, Божественное "я" и Создатель и Божественное "я" и Творения [Creatrix] вселенной; становится понятной для нас мистерия мужского и женского космических Принципов, чья игра и взаимодействие необходимы для всего творения. В сверхсознательной истине Само-Существования эти два принципа сплавлены вместе и подразумевают друг в друге одно и неистощимое, но в духовно-прагматической истине дуализма вселенной они появляются и становятся активными; Божественная Мать-Энергия как вселенская творящая сила, Майя, Пара-Пракрити, Чит-Шакти проявляет космическое "я" и Ишвару и свою собственную само-мощь как двойной принцип; именно через нее действует Бытие, "я", Ишвара, и он не делает ничего, кроме как помимо нее; хотя его Воля подразумевается в ней, именно она выполняет все как верховная Сознание-Сила, которая держит все души и существа внутри нее и как исполнительная Природа; все существует и действует в согласии с Природой, все есть Сознание-Сила, проявляющаяся и играющая с Бытием в миллионах форм и движений, в которые она бросает его существование. Если мы отойдем назад от ее работ, тогда все может впасть в состояние покоя, и мы можем войти в молчание, потому что она соглашается прекратить свою динамическую активность; но именно в ее покое и молчании мы успокаиваемся. Если мы утверждаем нашу независимость от Природы, то она открывает нам верховную и вездесущую мощь Ишвары и нас как существа его существа, но эта мощь есть она сама, и мы являемся тем в ее сверхприроде. Если мы реализуем высшее образование или статус бытия, то это должно быть сделано все же через нее, через Божественную Шакти, Сознание-Силу Духа; наша сдача должна быть Божественному Существу через Божественную Мать: ибо именно к верховной Природе и в нее наш подъем должен иметь место, и это может быть сделано только при помощи супраментальной Шакти, вбирающей нашу ментальность и трансформирующей ее в ее супраментальность. Таким образом, мы видим, что нет противоречия или несовместимости между этими тремя аспектами Существования, или между ними в их вечном статусе и тремя модами Динамики, работающими во вселенной. Одно Бытие, одна Реальность в качестве "я" основывает, поддерживает, информирует, в качестве Ишвары волит, управляет и обладает своим миром проявления, созданным и удерживаемым в движении и действии своей собственной Сознание-Силой или Само-Мощью - Майей, Пракрити, Шакти.</w:t>
      </w:r>
    </w:p>
    <w:p>
      <w:pPr>
        <w:pStyle w:val="Normal"/>
        <w:ind w:firstLine="567"/>
        <w:jc w:val="both"/>
        <w:rPr>
          <w:sz w:val="24"/>
        </w:rPr>
      </w:pPr>
      <w:r>
        <w:rPr>
          <w:sz w:val="24"/>
        </w:rPr>
        <w:t>Определенная трудность для нашего разума появляется в примирении этих различных лиц или передних сторон Одного "я" и Духа, потому что мы вынуждены использовать абстрактные понятия и слова-определения и идеи для нечто, что не абстрактно, что духовно живо и потрясающе реально. Наши абстракции прикрепляются к различным понятиям, между которыми проходит четкая линия разделения: но не такова природа Реальности; ее аспектов множество, но все они неизменно переходят друг в друга. Истина Реальности может быть передана только идеями и образами, являющимися одновременно метафизическими и живыми и конкретными -образами, которые могут быть взяты чистым Разумом в качестве изображений и символов, но являющимися большим, чем это, зачастую гораздо большим для интуитивного видения и чувства, ибо они являются реальностями динамического духовного опыта. Безличностная истина вещей может быть передана в абстрактных формулах чистого разума, но есть и другая сторона истины, принадлежащая духовному или мистическому видению, и без этого видения реальностей абстрактные формулировки, касающиеся их, недостаточно живы, неполны. Тайна вещей заключена в настоящей истине вещей; интеллектуальное представление передает истину только в переформулировании, в абстрактных символах, как бы в кубическом искусстве мышления-речи, в геометрической фигуре. В философском исследовании необходимо по большей части придерживаться этим интеллектуальным представлениям, но также следует помнить, что это только абстракция Истины, и что для полного ее охвата или полного ее выражения необходимо конкретное переживание и более живой и более наполненный язык.</w:t>
      </w:r>
    </w:p>
    <w:p>
      <w:pPr>
        <w:pStyle w:val="Normal"/>
        <w:ind w:firstLine="567"/>
        <w:jc w:val="both"/>
        <w:rPr>
          <w:sz w:val="24"/>
        </w:rPr>
      </w:pPr>
      <w:r>
        <w:rPr>
          <w:sz w:val="24"/>
        </w:rPr>
        <w:t>Здесь уместно взглянуть, как в этом аспекте Реальности должны мы рассматривать связь, открытую нами между Одним и Многим; это имеет значение для определения истинной связи между индивидуальным и Божественным Существом, между Душой и Ишварой. В обычном теистическом представлении Множество создано Богом; сделанное им, подобно тому, как горшечник лепит сосуд, оно зависит от него так, как творение зависит от создателя. Но в этом широком взгляде на Ишвару Множество само является Божественным Одним в его сокровенной реальности, является индивидуальным "я" верховного и вселенского Само-Существования, вечными так, как он вечен, но вечными в его бытии: наше материальное существование на самом деле является порождением Природы, но душа есть бессмертная часть Божественности, и за ней стоит Божественное "я" в природном творении. Все же Одно это фундаментальная Истина существования, а Множество существует благодаря Одному, и поэтому существует полная зависимость проявленного существа от Ишвары. Эта зависимость скрывается разделяющим неведением эго, которое пытается существовать по своему собственному усмотрению, хотя на каждом шаге оно с очевидностью зависит космической мощи, создавшей его, движимо им, является частью космического бытия и действия; ясно, что это усилие эго есть недооценка, ошибочное отражение истины само-существования, которая содержится внутри нас. Верно, что в нас есть нечто, не в эго, а в "я" и сокровенном существе, нечто, что превосходит космическую Природу и принадлежит Трансцендентному. Но это нечто также обретает независимость от Природы только благодаря зависимости от внешней Реальности; только через само-отдачу или сдачу души и природы Божественному Существу можем мы достичь нашего высочайшего "я" и верховной Реальности, ибо именно Божественное Существо есть то высочайшее "я" и та верховная Реальность, и мы само-существуем и вечны только в его вечности и благодаря его само-существованию. Эта зависимость не противоречит Тождеству, а сама является дверью к реализации Тождества - так что здесь мы также встречаем то явление дуальности, выражающее единство, исходящее из единства и вновь открывающееся единству, являющееся постоянной и фундаментальной операцией вселенной. Именно эта истина сознания Бесконечного создает возможность всех связей между Многим и Одним, среди которых реализация тождества разумом, присутствие тождества в сердце, существования тождества во всех членах занимает высочайшее место, и все же это не отменяет, а утверждает все другие личные связи и придает им их полноту, их полный восторг, их полное значение. Это суть магия, но и логика Бесконечного.</w:t>
      </w:r>
    </w:p>
    <w:p>
      <w:pPr>
        <w:pStyle w:val="Normal"/>
        <w:ind w:firstLine="567"/>
        <w:jc w:val="both"/>
        <w:rPr>
          <w:sz w:val="24"/>
        </w:rPr>
      </w:pPr>
      <w:r>
        <w:rPr>
          <w:sz w:val="24"/>
        </w:rPr>
        <w:t>Все же остается одна проблема, требующая разрешения, и она может быть решена на той же основе; это проблема противопоставления Не-Проявленного и проявления. Ибо можно было бы сказать, что все то, что было достигнуто прежде, может быть истиной проявления, но проявление является реальностью низшего порядка, частным движением, вызванным из Не-Проявленной Реальности, и когда мы входим в то, что верховно Реально, эти истины вселенной теряют какую-либо законность. Не-Проявленное безвременно, предельно вечно, является абсолютным несводимым само-существованием, к которому проявление и его ограничения не могут дать никакого ключа или дают ключ только иллюзорный и обманчивый в силу его недостаточности. Отсюда возникает проблема отношения Времени к безвременному Духу; ибо мы предположили, напротив, что то, что непроявлено в Безвременном Вечном, проявлено в Вечности Времени. Если это так, если временное есть выражение Вечного, то при всем различии условий, при всей частности выражений, то, что все же фундаментально во Временном выражении, должно некоторым образом пред-существовать в Трансцендентном и быть почерпнутым из безвременной Реальности. Ибо если это не так, то эти фундаментальные вещи должны придти в выражение Времени напрямую из Абсолюта, отличного от Времени и Безвременности, и Безвременный Дух должен быть верховным духовным отрицанием, неопределимым, основывающим свободу Абсолюта от ограничения тем, что сформулировано во Времени - он должен быть негативным по отношению к позитивному Времени, быть в том же с ним отношении, как Ниргуна к Сагуне. Но на самом деле то, что мы подразумеваем под Безвременным, есть духовный статус существования, не подчиненный движению времени или последовательному или относительному переживанию времени, как прошлого, настоящего и будущего. Безвременный Дух совсем не обязательно является пустотой; он может содержать в себе все, но в сущности, безотносительно ко времени или форме или связи или обстоятельствам, возможно, в вечном единстве. Вечность есть общий термин между Временем и Безвременным Духом. То, что в Безвременном непроявлено, подразумевается, сущностно, возникает во Времени в движении, или, по крайней мере, в замысле и отношении, в результате и обстоятельстве. Поэтому Безвременное и Время - суть одна и та же Вечность или то же самое Вечное в двойном статусе; они представляют двукратный статус бытия и сознания, одно - это вечность недвижимого статуса, другое - вечность движения в этом же статусе.</w:t>
      </w:r>
    </w:p>
    <w:p>
      <w:pPr>
        <w:pStyle w:val="Normal"/>
        <w:ind w:firstLine="567"/>
        <w:jc w:val="both"/>
        <w:rPr>
          <w:sz w:val="24"/>
        </w:rPr>
      </w:pPr>
      <w:r>
        <w:rPr>
          <w:sz w:val="24"/>
        </w:rPr>
        <w:t>Первозданный статус - статус безвременной и беспространственной Реальности; Пространство и Время будут той же Реальностью, само-расширенной до того, чтобы содержать развертывание того, что было внутри нее. Различие будет или может быть, как и во всех других противостояниях, в Духе, взирающем на себя в сущности и принципе бытия, и в том же самом Духе, взирающем на себя в динамизме своей сущности и принципа. Пространство и Время - это имена, даваемые нами этому само-расширению одной Реальности. Мы привыкли видеть Пространство как статичное расширение, в котором все вещи стоят или движутся вместе в фиксированном порядке; мы видим время как мобильное расширение, измеряющееся движением и происходящим: тогда Пространство будет Брахманом в само-расширенном статусе; Время будет Брахманом в само-расширенном движении. Но это только первое впечатление, и оно неточно: Пространство может на самом деле быть постоянно движущимся, в котором постоянство и неизменная временная связь вещей создает ощущение стабильности Пространства, и в котором мобильность создает ощущение движения времени в стабильном Пространстве. Или опять же, Пространство будет Брахманом, расширенном для того, чтобы удержать вместе формы и объекты; Время будет Брахманом, само-расширенным для того, чтобы развернуть движение само-мощи, несущей формы и объекты; тогда Пространство и Время будут дуальным аспектом одного и того же само-расширения космического Вечного.</w:t>
      </w:r>
    </w:p>
    <w:p>
      <w:pPr>
        <w:pStyle w:val="Normal"/>
        <w:ind w:firstLine="567"/>
        <w:jc w:val="both"/>
        <w:rPr>
          <w:sz w:val="24"/>
        </w:rPr>
      </w:pPr>
      <w:r>
        <w:rPr>
          <w:sz w:val="24"/>
        </w:rPr>
        <w:t>Чисто физическое Пространство могло бы считаться само по себе свойством Материи; но Материя - это порождение Энергии в движении. Поэтому в материальном мире Пространство могло бы быть либо фундаментальным само-расширением материальной Энергии, либо ее само-сформированным полем существования, ее представлением Несознательной Бесконечности, в которой она действует, фигурой, в которой она дает пристанище формулам и движениям своего собственного действия и само-порождения. Само Время будет курсом того движения или, иначе, впечатлением, созданным им, впечатлением нечто, что представляет себя нам как регулярно последовательное в своем явлении - деление или континуум, поддерживающий непрерывность движения и все же отмечающий свою последовательность - поскольку движение само по себе регулярно последовательно. Или иначе Время могло бы быть измерением Пространства, необходимым для полного действия Энергии, но не понятым нами в качестве такового, поскольку оно видится нашей сознательной субъективности как нечто субъективное в себе, ощущается нашим разумом, но не воспринимается нашим действием, и поэтому не распознается как измерение пространства, которое имеет для нас видимость созданного чувствами или воспринятого чувствами объективного расширения.</w:t>
      </w:r>
    </w:p>
    <w:p>
      <w:pPr>
        <w:pStyle w:val="Normal"/>
        <w:ind w:firstLine="567"/>
        <w:jc w:val="both"/>
        <w:rPr>
          <w:sz w:val="24"/>
        </w:rPr>
      </w:pPr>
      <w:r>
        <w:rPr>
          <w:sz w:val="24"/>
        </w:rPr>
        <w:t>В любом случае, если Дух есть фундаментальная реальность, то Время и Пространство должны быть либо концептуальными условиями, при которых Дух обозревает свое собственное движение энергии, либо они должны быть фундаментальными условиями самого Духа, который предполагает различную видимость или статус в соответствии со статусом сознания, в котором они проявляются. Другими словами, для каждого статуса нашего сознания существуют различные Времена и Пространства, и даже в пределах каждого статуса есть различные движения Времени и Пространства; но все будет передачей фундаментальной духовной реальности Пространства-Времени. В действительности, когда мы выходим за физическое пространство, то начинаем осознавать расширение, на котором базируется все движение, и это расширение - духовное и не материальное; это "я" или Дух, содержащий все действие своей собственной Энергии. Это происхождение или базисная реальность Пространства начинает становиться видимой, когда мы отходим от физического: ибо тогда мы начинаем осознавать субъективное расширение Пространства, в котором сам разум живет и движется и которое есть нечто другое, чем физическое Пространство-Время, и все же в этом есть некоторая интерпретация; ибо наш разум может двигаться в своем собственном пространстве таким образом, чтобы вызвать движение также в пространстве Материи или действовать на что-то удаленное в пространстве Материи. В еще более глубоком состоянии сознания мы осознаем чисто духовное Пространство; в этом осознании Время кажется больше не существующим, поскольку прекращаются все движения, или, если что-то движется и происходит, то это может иметь место независимо в любой наблюдаемой последовательности Времени.</w:t>
      </w:r>
    </w:p>
    <w:p>
      <w:pPr>
        <w:pStyle w:val="Normal"/>
        <w:ind w:firstLine="567"/>
        <w:jc w:val="both"/>
        <w:rPr>
          <w:sz w:val="24"/>
        </w:rPr>
      </w:pPr>
      <w:r>
        <w:rPr>
          <w:sz w:val="24"/>
        </w:rPr>
        <w:t>Если в аналогичном внутреннем движении мы выйдем за пределы Времени, отойдем от физического и взглянем на него, не будучи вовлеченными в него, то откроем, что восприятие Времени и движение Времени - относительны, но само Время реально и вечно. Восприятие Времени зависит не только от используемых мер, но и от сознания и положения наблюдателя: более того, каждое состояние сознания имеет другую временную связь; Время в сознании Разума и Пространство Разума имеют не то же самое ощущение и меру своих движений, как в физическом Пространстве; движение происходит быстрее или медленнее в соответствии с состоянием сознания. Каждое состояние сознания имеет свое собственное Время, и все же могут существовать связи Времен между ними; и когда мы уходим за физическую поверхность, то находим, что в одном и том же сознании могут со-существовать несколько различных статусов Времени и движений Времени. Это очевидно во Время сна [грезы - dream], когда длинная последовательность событий может произойти в период, соответствующий секунде или нескольким секундам физического Времени. Тогда есть определенная связь между различными статусами Времени, но нет установимого соответствия меры. Может показаться, что Время как будто бы не имеет объективной реальности, а зависит от тех условий, которые могут быть установлены действием сознания в его связи со статусом и движением бытия: Время может показаться чисто субъективным. Но, на самом деле, Пространство также может показаться субъективным в силу взаимной связи Пространства Разума и Пространства Материи; другими словами, оба пространства являются первозданным духовным расширением, но передающимся отдельными аспектами разума по-разному: чистым разумом - как субъективное поле разума, чувством - как объективное поле само-восприятия. Субъективность и объективность - это только две стороны одного сознания, и кардинальным фактом является то, что любое данное Пространство и Время или любое данное Пространство-Время как целое являются статусом бытия, в котором есть движение сознания и силы бытия, движение, которое создает или проявляет события и происходящее; именно отношение видящего сознания и силы, формулирующей происходящее, отношение, внутренне присущее статусу, определяет ощущение Времени и создает наше осознание движения Времени, связи Времени, меры Времени. В этой фундаментальной истине первозданный статус Времени за всеми его вариациями есть ничто иное, как вечность Вечного, точно также, как фундаментальная истина Пространства, первозданное ощущение его реальности есть бесконечность Бесконечного. Бытие может иметь три различные состояния своего сознания по отношению к своей собственной вечности. Первое - это то, в котором присутствует недвижимый статус "я" в его сущностном существовании, само-поглощенное или само-сознательное, но в любом случае в нем нет развития сознания в движении или происходящего; это то, что мы различаем как безвременную вечность. Второе - это его целостное сознание последовательных связей всех вещей, принадлежащих предначертанному или в действительности происходящему проявлению, в котором то, что мы называем прошлым, настоящим и будущим, стоят вместе, как на карте или в определенном плане или в большой степени подобно тому, как артист, художник или архитектор может держать все детали своей работы в своем разуме, обозревая их в целом и извлекая их и выстраивая по определенному плану для исполнения; это стабильный статус или одномоментная интегральность Времени. Это видение Времени вообще не является частью нашего обычного восприятия событий, как они происходят, хотя наш взгляд на прошлое, поскольку оно уже известно и может рассматриваться в целом, может считаться чем-то, имеющим тот же характер; но мы знаем, что это сознание [сознание второго статуса] существует, поскольку в исключительном состоянии можно войти в него и видеть вещи с точки зрения этой одномоментности видения Времени. Третий статус - статус разворачивающегося движения Сознание-Силы и ее последовательная выработка того, что было выдано ею в статическом видении Вечного; это движение Времени. Но именно в одной и той же Вечности существует этот тройной статус и имеет место движение; в действительности нет двух вечностей, одной - вечности статуса, другой - вечности движения, а есть различные статусы или положения, принимаемые Сознанием по отношению к одной Вечности. Ибо можно видеть целостное развитие Времени со стороны или находясь над движением; можно занять устойчивое положение внутри движения и смотреть на "до" и "после" в фиксированной, определенной или предначертанной последовательности; или вместо этого можно занять мобильную позицию в движении, самому двигаться с ним от момента к моменту и видеть, как все то, что произошло, отступает назад в прошлое, и все то, что должно произойти, приходит из будущего; или иначе можно сконцентрироваться только на занимаемом моменте и не видеть ничего, кроме того, что происходит в тот момент и непосредственно вокруг и за ним. Все эти положения могут приниматься существом Бесконечного в одновременном видении или переживании. Оно может видеть Время, находясь над ним и внутри него, превышая его и не изнутри; оно может видеть, как Безвременное развивает движение Времени, не прекращая быть безвременным, оно может охватить целостное движение в статичном и динамическом видении и в то же время выводить нечто из себя в видение момента. Эта одновременность может показаться конечному сознанию, привязанному к видению момента, магией Бесконечного, магией Майи; его собственному способу восприятия, которому требуется ограничивать, рассматривать каждый статус по отдельности, чтобы затем все сгармонизировать, это дает ощущение запутанной и несогласующейся нереальности. Но для бесконечного сознания такая интегральная одновременность видения и переживания будет совершенно логичной и согласующейся; все сможет стать элементами целостного видения, способными быть тесно связанными друг с другом в гармоничном устройстве, во множественности взгляда, выносящего единство виденных вещей, разнообразное представление сопутствующих аспектов Одной Реальности.</w:t>
      </w:r>
    </w:p>
    <w:p>
      <w:pPr>
        <w:sectPr>
          <w:headerReference w:type="even" r:id="rId2"/>
          <w:headerReference w:type="default" r:id="rId3"/>
          <w:footerReference w:type="even" r:id="rId4"/>
          <w:footerReference w:type="default" r:id="rId5"/>
          <w:footnotePr>
            <w:numFmt w:val="decimal"/>
          </w:footnotePr>
          <w:type w:val="nextPage"/>
          <w:pgSz w:w="11906" w:h="16838"/>
          <w:pgMar w:left="1701" w:right="1134" w:gutter="0" w:header="567" w:top="1418" w:footer="567" w:bottom="1134"/>
          <w:pgNumType w:fmt="decimal"/>
          <w:formProt w:val="false"/>
          <w:textDirection w:val="lrTb"/>
          <w:docGrid w:type="default" w:linePitch="360" w:charSpace="0"/>
        </w:sectPr>
        <w:pStyle w:val="Normal"/>
        <w:ind w:firstLine="567"/>
        <w:jc w:val="both"/>
        <w:rPr>
          <w:sz w:val="24"/>
        </w:rPr>
      </w:pPr>
      <w:r>
        <w:rPr>
          <w:sz w:val="24"/>
        </w:rPr>
        <w:t>Если может быть эта одновременная множественность само-представления одной Реальности, то мы видим, что нет невозможности сосуществования Безвременного Вечного и Вечности Времени. Это будет одна и та же Реальность, обозреваемая дуальным само-осознанием, и не может быть противоречия между ними; будет взаимная корреляция двух мощностей само-осознания бесконечной и вечной Реальности - мощь статуса и непроявления, мощь само-осуществляемого действия и движения и проявления. Эта одновременность, какой противоречащей и труднопримиримой она не может показаться нашему ограниченному поверхностному видению, будет внутренне присущей и нормальной для Майи или вечного само-знания и все-знания Брахмана, вечного и бесконечного знания и мощи мудрости Ишвары, сознания -силы Сатчитананды.</w:t>
      </w:r>
    </w:p>
    <w:p>
      <w:pPr>
        <w:pStyle w:val="Normal"/>
        <w:ind w:firstLine="567"/>
        <w:jc w:val="both"/>
        <w:rPr>
          <w:sz w:val="24"/>
        </w:rPr>
      </w:pPr>
      <w:r>
        <w:rPr>
          <w:sz w:val="24"/>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0"/>
      </w:rPr>
      <w:t xml:space="preserv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26</w:t>
    </w:r>
    <w:r>
      <w:rPr>
        <w:rStyle w:val="PageNumber"/>
        <w:sz w:val="20"/>
        <w:rFonts w:cs="Arial Narrow" w:ascii="Arial Narrow" w:hAnsi="Arial Narrow"/>
      </w:rPr>
      <w:fldChar w:fldCharType="end"/>
    </w:r>
    <w:r>
      <w:rPr>
        <w:rFonts w:cs="Arial Narrow" w:ascii="Arial Narrow" w:hAnsi="Arial Narrow"/>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27</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0"/>
      </w:rPr>
      <w:t xml:space="preserv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0</w:t>
    </w:r>
    <w:r>
      <w:rPr>
        <w:rStyle w:val="PageNumber"/>
        <w:sz w:val="20"/>
        <w:rFonts w:cs="Arial Narrow" w:ascii="Arial Narrow" w:hAnsi="Arial Narrow"/>
      </w:rPr>
      <w:fldChar w:fldCharType="end"/>
    </w:r>
    <w:r>
      <w:rPr>
        <w:rFonts w:cs="Arial Narrow" w:ascii="Arial Narrow" w:hAnsi="Arial Narrow"/>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лово, используемое на Санскрите для созидания, подразумевает высвобождать или выводить вперед то, что находится в бытии.</w:t>
      </w:r>
    </w:p>
  </w:footnote>
  <w:footnote w:id="3">
    <w:p>
      <w:pPr>
        <w:pStyle w:val="Footnote"/>
        <w:jc w:val="both"/>
        <w:rPr/>
      </w:pPr>
      <w:r>
        <w:rPr>
          <w:rStyle w:val="FootnoteCharacters"/>
        </w:rPr>
        <w:footnoteRef/>
      </w:r>
      <w:r>
        <w:rPr/>
        <w:t xml:space="preserve"> </w:t>
      </w:r>
      <w:r>
        <w:rPr/>
        <w:t>Философия Санкхьи подчеркивает этот личностный аспект, делает Пурушу множественным, многочисленным и универсально приписанным Природе; с этой точки зрения каждая душа есть независимое существование, хотя все души переживают общую вселенскую Природ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I</w:t>
    </w:r>
    <w:r>
      <w:rPr>
        <w:rFonts w:cs="Arial Narrow" w:ascii="Arial Narrow" w:hAnsi="Arial Narrow"/>
        <w:sz w:val="24"/>
      </w:rPr>
      <w:t>. ЗНАНИЕ И НЕВЕДЕНИЕ - ДУХОВНАЯ ЭВОЛЮЦ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Narrow" w:ascii="Arial Narrow" w:hAnsi="Arial Narrow"/>
        <w:sz w:val="24"/>
      </w:rPr>
      <w:t xml:space="preserve">ЧАСТЬ </w:t>
    </w:r>
    <w:r>
      <w:rPr>
        <w:rFonts w:cs="Arial Narrow" w:ascii="Arial Narrow" w:hAnsi="Arial Narrow"/>
        <w:sz w:val="24"/>
        <w:lang w:val="en-US"/>
      </w:rPr>
      <w:t>I</w:t>
    </w:r>
    <w:r>
      <w:rPr>
        <w:rFonts w:cs="Arial Narrow" w:ascii="Arial Narrow" w:hAnsi="Arial Narrow"/>
        <w:sz w:val="24"/>
      </w:rPr>
      <w:t>. БЕСКОНЕЧНОЕ СОЗНАНИЕ И НЕВЕДЕНИЕ</w:t>
    </w:r>
  </w:p>
  <w:p>
    <w:pPr>
      <w:pStyle w:val="Header"/>
      <w:pBdr>
        <w:bottom w:val="threeDEmboss" w:sz="24" w:space="1" w:color="000000"/>
      </w:pBdr>
      <w:jc w:val="center"/>
      <w:rPr>
        <w:rFonts w:ascii="Arial Narrow" w:hAnsi="Arial Narrow" w:cs="Arial Narrow"/>
        <w:sz w:val="24"/>
        <w:lang w:val="en-US"/>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III. ВЕЧНОЕ И ИНДИВИДУАЛЬНОЕ</w:t>
    </w:r>
    <w:r/>
    <w:r>
      <w:rPr>
        <w:sz w:val="24"/>
        <w:rFonts w:cs="Arial Narrow" w:ascii="Arial Narrow" w:hAnsi="Arial Narrow"/>
        <w:lang w:val="en-US"/>
      </w:rPr>
      <w:fldChar w:fldCharType="end"/>
    </w:r>
    <w:r>
      <w:rPr>
        <w:rFonts w:cs="Arial Narrow" w:ascii="Arial Narrow" w:hAnsi="Arial Narrow"/>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I</w:t>
    </w:r>
    <w:r>
      <w:rPr>
        <w:rFonts w:cs="Arial Narrow" w:ascii="Arial Narrow" w:hAnsi="Arial Narrow"/>
        <w:sz w:val="24"/>
      </w:rPr>
      <w:t>. ЗНАНИЕ И НЕВЕДЕНИЕ - ДУХОВНАЯ ЭВОЛЮЦ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Narrow" w:ascii="Arial Narrow" w:hAnsi="Arial Narrow"/>
        <w:sz w:val="24"/>
      </w:rPr>
      <w:t xml:space="preserve">ЧАСТЬ </w:t>
    </w:r>
    <w:r>
      <w:rPr>
        <w:rFonts w:cs="Arial Narrow" w:ascii="Arial Narrow" w:hAnsi="Arial Narrow"/>
        <w:sz w:val="24"/>
        <w:lang w:val="en-US"/>
      </w:rPr>
      <w:t>I</w:t>
    </w:r>
    <w:r>
      <w:rPr>
        <w:rFonts w:cs="Arial Narrow" w:ascii="Arial Narrow" w:hAnsi="Arial Narrow"/>
        <w:sz w:val="24"/>
      </w:rPr>
      <w:t>. БЕСКОНЕЧНОЕ СОЗНАНИЕ И НЕВЕДЕНИЕ</w:t>
    </w:r>
  </w:p>
  <w:p>
    <w:pPr>
      <w:pStyle w:val="Header"/>
      <w:pBdr>
        <w:bottom w:val="threeDEmboss" w:sz="24" w:space="1" w:color="000000"/>
      </w:pBdr>
      <w:jc w:val="center"/>
      <w:rPr>
        <w:rFonts w:ascii="Arial Narrow" w:hAnsi="Arial Narrow" w:cs="Arial Narrow"/>
        <w:sz w:val="24"/>
        <w:lang w:val="en-US"/>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II. БРАХМАН, ПУРУША, ИШВАРА - МАЙЯ, ПРАКРИТИ, ШАКТИ</w:t>
    </w:r>
    <w:r/>
    <w:r>
      <w:rPr>
        <w:sz w:val="24"/>
        <w:rFonts w:cs="Arial Narrow" w:ascii="Arial Narrow" w:hAnsi="Arial Narrow"/>
        <w:lang w:val="en-US"/>
      </w:rPr>
      <w:fldChar w:fldCharType="end"/>
    </w:r>
    <w:r>
      <w:rPr>
        <w:rFonts w:cs="Arial Narrow" w:ascii="Arial Narrow" w:hAnsi="Arial Narrow"/>
        <w:sz w:val="24"/>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8:20:00Z</dcterms:created>
  <dc:creator>mironov</dc:creator>
  <dc:description/>
  <dc:language>en-US</dc:language>
  <cp:lastModifiedBy>mironov</cp:lastModifiedBy>
  <dcterms:modified xsi:type="dcterms:W3CDTF">1999-04-14T07:15:00Z</dcterms:modified>
  <cp:revision>4</cp:revision>
  <dc:subject/>
  <dc:title>Глава II, Книга II</dc:title>
</cp:coreProperties>
</file>